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rPr>
          <w:b/>
          <w:b/>
          <w:bCs/>
        </w:rPr>
      </w:pPr>
      <w:r>
        <w:rPr>
          <w:b/>
          <w:bCs/>
        </w:rPr>
        <w:t>Main – 1.5,2.5 storey</w:t>
      </w:r>
    </w:p>
    <w:p>
      <w:pPr>
        <w:pStyle w:val="TextBody"/>
        <w:spacing w:before="0" w:after="120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303905" cy="2809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384"/>
        <w:gridCol w:w="1740"/>
        <w:gridCol w:w="1976"/>
        <w:gridCol w:w="2441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rface Number </w:t>
            </w:r>
            <w:r>
              <w:rPr/>
              <w:t>uiSurfNum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rface Name</w:t>
              <w:br/>
            </w:r>
            <w:r>
              <w:rPr/>
              <w:t>SNAME[uiZoneInd][iSurfInd]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/>
            </w:pPr>
            <w:r>
              <w:rPr>
                <w:b/>
                <w:bCs/>
              </w:rPr>
              <w:t>Number of Vertices in the Surface</w:t>
            </w:r>
            <w:r>
              <w:rPr/>
              <w:t xml:space="preserve"> NVER[uiZoneInd]</w:t>
              <w:br/>
              <w:t>[iSurfInd]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/>
            </w:pPr>
            <w:r>
              <w:rPr>
                <w:b/>
                <w:bCs/>
              </w:rPr>
              <w:t>Counter-clockwise List of Vertex Points</w:t>
            </w:r>
            <w:r>
              <w:rPr/>
              <w:t xml:space="preserve"> JVN[uiZoneInd][iSurfInd]</w:t>
              <w:br/>
              <w:t>[iVertInd]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Fron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1,2,6,5,1,9,12,11,10,9,</w:t>
            </w:r>
          </w:p>
        </w:tc>
      </w:tr>
      <w:tr>
        <w:trPr/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Righ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single, end unit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2,3,7,6,2,17,20,19,18,17,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middle unit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2,3,7,6,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Back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3,4,8,7,3,13,16,15,14,13,</w:t>
            </w:r>
          </w:p>
        </w:tc>
      </w:tr>
      <w:tr>
        <w:trPr/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Lef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single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4,1,5,8,4,21,24,23,22,21,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middle, end unit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4,1,5,8,</w:t>
            </w:r>
          </w:p>
        </w:tc>
      </w:tr>
      <w:tr>
        <w:trPr>
          <w:trHeight w:val="137" w:hRule="atLeast"/>
        </w:trPr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to_bsm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basement, walkout, crawl space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1,4,3,2,</w:t>
            </w:r>
          </w:p>
        </w:tc>
      </w:tr>
      <w:tr>
        <w:trPr>
          <w:trHeight w:val="137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slab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no basement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Front_slop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single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eastAsia="Arial Unicode MS"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  <w:t>5,6,25,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jc w:val="center"/>
              <w:rPr>
                <w:rFonts w:eastAsia="Arial Unicode MS" w:cs="Arial"/>
                <w:color w:val="FF0000"/>
                <w:szCs w:val="20"/>
              </w:rPr>
            </w:pPr>
            <w:r>
              <w:rPr>
                <w:rFonts w:eastAsia="Arial Unicode MS" w:cs="Arial"/>
                <w:color w:val="FF000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end unit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eastAsia="Arial Unicode MS"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  <w:t>5,6,21,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jc w:val="center"/>
              <w:rPr>
                <w:rFonts w:eastAsia="Arial Unicode MS" w:cs="Arial"/>
                <w:color w:val="FF0000"/>
                <w:szCs w:val="20"/>
              </w:rPr>
            </w:pPr>
            <w:r>
              <w:rPr>
                <w:rFonts w:eastAsia="Arial Unicode MS" w:cs="Arial"/>
                <w:color w:val="FF000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middle unit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  <w:t>5,6,17,</w:t>
            </w:r>
          </w:p>
        </w:tc>
      </w:tr>
      <w:tr>
        <w:trPr/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Right_slop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single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  <w:t>6,7,25,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jc w:val="center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end unit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  <w:t>6,7,21,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jc w:val="center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middle unit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  <w:t>6,7,17,</w:t>
            </w:r>
          </w:p>
        </w:tc>
      </w:tr>
      <w:tr>
        <w:trPr/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Back_slop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single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  <w:t>7,8,25,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jc w:val="center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end unit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  <w:t>7,8,21,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jc w:val="center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middle unit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  <w:t>7,8,17,</w:t>
            </w:r>
          </w:p>
        </w:tc>
      </w:tr>
      <w:tr>
        <w:trPr/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Left_slop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single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,5,2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color w:val="FF0000"/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end unit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,5,21,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jc w:val="center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color w:val="FF0000"/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middle unit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,5,17,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win_Fron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9,10,11,12,</w:t>
            </w:r>
          </w:p>
        </w:tc>
      </w:tr>
      <w:tr>
        <w:trPr/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win_Righ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single, end unit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17,18,19,20,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win_Back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middle unit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13,14,15,16,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win_Back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single, end unit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13,14,15,16,</w:t>
            </w:r>
          </w:p>
        </w:tc>
      </w:tr>
      <w:tr>
        <w:trPr/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win_Lef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single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21,22,23,24,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middle, end unit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</w:tbl>
    <w:p>
      <w:pPr>
        <w:pStyle w:val="TextBody"/>
        <w:spacing w:before="0" w:after="12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6:39:00Z</dcterms:created>
  <dc:creator>pwheeler</dc:creator>
  <dc:description/>
  <dc:language>en-US</dc:language>
  <cp:lastModifiedBy>jpurdy</cp:lastModifiedBy>
  <dcterms:modified xsi:type="dcterms:W3CDTF">2004-01-13T18:55:00Z</dcterms:modified>
  <cp:revision>4</cp:revision>
  <dc:subject/>
  <dc:title>Main – 1</dc:title>
</cp:coreProperties>
</file>