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ransparent properties of 1a defined in 1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a   # surfa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mc index for each surfa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a  4b     # layers in tmc type 4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ransmission @ 6 angles &amp; visible tr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5a  5b  5c  5d  5e  5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or each layer absorption @ 6 angl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6a  6b  6c  6d  6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a  # blind/shutter control fla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5:00:00Z</dcterms:created>
  <dc:creator/>
  <dc:description/>
  <dc:language>en-US</dc:language>
  <cp:lastModifiedBy>jpurdy</cp:lastModifiedBy>
  <dcterms:modified xsi:type="dcterms:W3CDTF">2003-05-09T17:52:00Z</dcterms:modified>
  <cp:revision>2</cp:revision>
  <dc:subject/>
  <dc:title/>
</cp:coreProperties>
</file>