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thermophysical properties of 1a defined in 1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no of |air |surface(from geo)| multilayer construc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# layers|gaps|  no.  name      | database name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a,    2b  # 2c  2d         2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air gap position &amp; resistance for surface  3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a,   4b,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conduc-  |  density | specific | thick- |dpnd|  ref. |  temp. |moisture| surf|ly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# tivity   |          | heat     | ness(m)|type|  temp | factor | factor |     |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a,</w:t>
        <w:tab/>
        <w:t>5b,</w:t>
        <w:tab/>
        <w:t>5c,</w:t>
        <w:tab/>
        <w:t>5d,</w:t>
        <w:tab/>
        <w:t>5e,</w:t>
        <w:tab/>
        <w:t>5f,</w:t>
        <w:tab/>
        <w:t>5g,</w:t>
        <w:tab/>
        <w:t>5h</w:t>
        <w:tab/>
        <w:t>#</w:t>
        <w:tab/>
        <w:t>5i</w:t>
        <w:tab/>
        <w:t>5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for each surface: inside face emissivit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6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for each surface: outside face emissivit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7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for each surface: inside face solar absorptivit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8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 for each surface: outside face solar absorptivit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9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3:26:00Z</dcterms:created>
  <dc:creator/>
  <dc:description/>
  <dc:language>en-US</dc:language>
  <cp:lastModifiedBy>jpurdy</cp:lastModifiedBy>
  <dcterms:modified xsi:type="dcterms:W3CDTF">2003-05-12T14:59:00Z</dcterms:modified>
  <cp:revision>4</cp:revision>
  <dc:subject/>
  <dc:title/>
</cp:coreProperties>
</file>