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 operations of 1a defined in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2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a  # descrip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 control(no control of air flow  ), low &amp; high setpoint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4a 4b 4c 4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a   # no Weekday flow period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a   # no Saturday flow period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7a   # no Sunday flow period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a   # no Weekday casual gain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Wkd: type, start, stop, sens, latent, rad_frac, conv_fra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a, 9b, 9c, 9d, 9e, 9f, 9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0a   # no Saturday casual gain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Sat: type, start, stop, sens, latent, rad_frac, conv_fra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a, 11b, 11c, 11d, 11e, 11f, 11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2a   # no Sunday casual gain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Sun: type, start, stop, sens, latent, rad_frac, conv_fra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a, 13b, 13c, 13d, 13e, 13f, 13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 Labels for gain type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Occupt Lights Equip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8:49:00Z</dcterms:created>
  <dc:creator/>
  <dc:description/>
  <dc:language>en-US</dc:language>
  <cp:lastModifiedBy>jpurdy</cp:lastModifiedBy>
  <dcterms:modified xsi:type="dcterms:W3CDTF">2003-05-12T18:50:00Z</dcterms:modified>
  <cp:revision>2</cp:revision>
  <dc:subject/>
  <dc:title/>
</cp:coreProperties>
</file>