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SP-r Training Course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equired Information for Hands-on Mode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House Descript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Main Floor Geometry and Constr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vertices of the house main floor are shown in Figure 1. Figure 2 shows the location and dimensions of the windows. The constructions of the exterior walls, floors, ceiling, and the windows are shown in Figures 3-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Site 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itude = 45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ngitude = 75.6 (site longitude difference = -0.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rain = isolated rural s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und reflectance = 0.2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326390</wp:posOffset>
                </wp:positionV>
                <wp:extent cx="5343525" cy="384492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3480" cy="3844800"/>
                          <a:chOff x="0" y="0"/>
                          <a:chExt cx="5343480" cy="3844800"/>
                        </a:xfrm>
                      </wpg:grpSpPr>
                      <wps:wsp>
                        <wps:cNvSpPr txBox="1"/>
                        <wps:spPr>
                          <a:xfrm>
                            <a:off x="4576320" y="170640"/>
                            <a:ext cx="647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10,0,2.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343480" cy="321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4240" y="3402360"/>
                            <a:ext cx="440892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: Vertex points defining the zon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25.7pt;width:420.75pt;height:302.75pt" coordorigin="171,514" coordsize="8415,60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78;top:783;width:101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10,0,2.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1;top:514;width:8414;height:5064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87;top:5872;width:6942;height:6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1: Vertex points defining the zone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565</wp:posOffset>
                </wp:positionH>
                <wp:positionV relativeFrom="paragraph">
                  <wp:posOffset>151130</wp:posOffset>
                </wp:positionV>
                <wp:extent cx="5101590" cy="3701415"/>
                <wp:effectExtent l="0" t="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1560" cy="3701520"/>
                          <a:chOff x="0" y="0"/>
                          <a:chExt cx="5101560" cy="3701520"/>
                        </a:xfrm>
                      </wpg:grpSpPr>
                      <wpg:grpSp>
                        <wpg:cNvGrpSpPr/>
                        <wpg:grpSpPr>
                          <a:xfrm>
                            <a:off x="16560" y="16560"/>
                            <a:ext cx="5084280" cy="3223800"/>
                          </a:xfrm>
                        </wpg:grpSpPr>
                        <wps:wsp>
                          <wps:cNvSpPr/>
                          <wps:spPr>
                            <a:xfrm>
                              <a:off x="0" y="2143080"/>
                              <a:ext cx="1497960" cy="77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1" h="2778">
                                  <a:moveTo>
                                    <a:pt x="0" y="2778"/>
                                  </a:moveTo>
                                  <a:lnTo>
                                    <a:pt x="5381" y="2778"/>
                                  </a:lnTo>
                                  <a:lnTo>
                                    <a:pt x="538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778"/>
                                  </a:lnTo>
                                  <a:lnTo>
                                    <a:pt x="54" y="272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5328" y="54"/>
                                  </a:lnTo>
                                  <a:lnTo>
                                    <a:pt x="5328" y="2723"/>
                                  </a:lnTo>
                                  <a:lnTo>
                                    <a:pt x="54" y="2723"/>
                                  </a:lnTo>
                                  <a:lnTo>
                                    <a:pt x="0" y="2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867760"/>
                              <a:ext cx="457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67">
                                  <a:moveTo>
                                    <a:pt x="126" y="0"/>
                                  </a:moveTo>
                                  <a:lnTo>
                                    <a:pt x="0" y="130"/>
                                  </a:lnTo>
                                  <a:lnTo>
                                    <a:pt x="38" y="167"/>
                                  </a:lnTo>
                                  <a:lnTo>
                                    <a:pt x="165" y="39"/>
                                  </a:lnTo>
                                  <a:lnTo>
                                    <a:pt x="1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814120"/>
                              <a:ext cx="45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7">
                                  <a:moveTo>
                                    <a:pt x="125" y="0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36" y="167"/>
                                  </a:lnTo>
                                  <a:lnTo>
                                    <a:pt x="163" y="39"/>
                                  </a:lnTo>
                                  <a:lnTo>
                                    <a:pt x="1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2760120"/>
                              <a:ext cx="45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6">
                                  <a:moveTo>
                                    <a:pt x="125" y="0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36" y="166"/>
                                  </a:lnTo>
                                  <a:lnTo>
                                    <a:pt x="163" y="39"/>
                                  </a:lnTo>
                                  <a:lnTo>
                                    <a:pt x="1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2706840"/>
                              <a:ext cx="45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7">
                                  <a:moveTo>
                                    <a:pt x="125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37" y="167"/>
                                  </a:lnTo>
                                  <a:lnTo>
                                    <a:pt x="163" y="38"/>
                                  </a:lnTo>
                                  <a:lnTo>
                                    <a:pt x="1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2652840"/>
                              <a:ext cx="45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7">
                                  <a:moveTo>
                                    <a:pt x="125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38" y="167"/>
                                  </a:lnTo>
                                  <a:lnTo>
                                    <a:pt x="163" y="37"/>
                                  </a:lnTo>
                                  <a:lnTo>
                                    <a:pt x="1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2599560"/>
                              <a:ext cx="45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6">
                                  <a:moveTo>
                                    <a:pt x="127" y="0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39" y="166"/>
                                  </a:lnTo>
                                  <a:lnTo>
                                    <a:pt x="163" y="37"/>
                                  </a:lnTo>
                                  <a:lnTo>
                                    <a:pt x="1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2545560"/>
                              <a:ext cx="45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66">
                                  <a:moveTo>
                                    <a:pt x="127" y="0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39" y="166"/>
                                  </a:lnTo>
                                  <a:lnTo>
                                    <a:pt x="164" y="39"/>
                                  </a:lnTo>
                                  <a:lnTo>
                                    <a:pt x="1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492280"/>
                              <a:ext cx="45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7">
                                  <a:moveTo>
                                    <a:pt x="126" y="0"/>
                                  </a:moveTo>
                                  <a:lnTo>
                                    <a:pt x="0" y="130"/>
                                  </a:lnTo>
                                  <a:lnTo>
                                    <a:pt x="38" y="167"/>
                                  </a:lnTo>
                                  <a:lnTo>
                                    <a:pt x="163" y="39"/>
                                  </a:lnTo>
                                  <a:lnTo>
                                    <a:pt x="1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2439000"/>
                              <a:ext cx="45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7">
                                  <a:moveTo>
                                    <a:pt x="125" y="0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37" y="167"/>
                                  </a:lnTo>
                                  <a:lnTo>
                                    <a:pt x="163" y="39"/>
                                  </a:lnTo>
                                  <a:lnTo>
                                    <a:pt x="1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385000"/>
                              <a:ext cx="45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66">
                                  <a:moveTo>
                                    <a:pt x="125" y="0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37" y="166"/>
                                  </a:lnTo>
                                  <a:lnTo>
                                    <a:pt x="164" y="39"/>
                                  </a:lnTo>
                                  <a:lnTo>
                                    <a:pt x="1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2331720"/>
                              <a:ext cx="45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7">
                                  <a:moveTo>
                                    <a:pt x="124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36" y="167"/>
                                  </a:lnTo>
                                  <a:lnTo>
                                    <a:pt x="163" y="38"/>
                                  </a:lnTo>
                                  <a:lnTo>
                                    <a:pt x="1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2277720"/>
                              <a:ext cx="45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7">
                                  <a:moveTo>
                                    <a:pt x="125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38" y="167"/>
                                  </a:lnTo>
                                  <a:lnTo>
                                    <a:pt x="163" y="37"/>
                                  </a:lnTo>
                                  <a:lnTo>
                                    <a:pt x="1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2224440"/>
                              <a:ext cx="45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6">
                                  <a:moveTo>
                                    <a:pt x="126" y="0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38" y="166"/>
                                  </a:lnTo>
                                  <a:lnTo>
                                    <a:pt x="163" y="37"/>
                                  </a:lnTo>
                                  <a:lnTo>
                                    <a:pt x="1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2170440"/>
                              <a:ext cx="45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7">
                                  <a:moveTo>
                                    <a:pt x="127" y="0"/>
                                  </a:moveTo>
                                  <a:lnTo>
                                    <a:pt x="0" y="130"/>
                                  </a:lnTo>
                                  <a:lnTo>
                                    <a:pt x="38" y="167"/>
                                  </a:lnTo>
                                  <a:lnTo>
                                    <a:pt x="163" y="40"/>
                                  </a:lnTo>
                                  <a:lnTo>
                                    <a:pt x="1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2117160"/>
                              <a:ext cx="45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7">
                                  <a:moveTo>
                                    <a:pt x="127" y="0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38" y="167"/>
                                  </a:lnTo>
                                  <a:lnTo>
                                    <a:pt x="163" y="39"/>
                                  </a:lnTo>
                                  <a:lnTo>
                                    <a:pt x="1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760" y="2063880"/>
                              <a:ext cx="45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7">
                                  <a:moveTo>
                                    <a:pt x="125" y="0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37" y="167"/>
                                  </a:lnTo>
                                  <a:lnTo>
                                    <a:pt x="163" y="39"/>
                                  </a:lnTo>
                                  <a:lnTo>
                                    <a:pt x="1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600" y="2010240"/>
                              <a:ext cx="45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7">
                                  <a:moveTo>
                                    <a:pt x="125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37" y="167"/>
                                  </a:lnTo>
                                  <a:lnTo>
                                    <a:pt x="163" y="40"/>
                                  </a:lnTo>
                                  <a:lnTo>
                                    <a:pt x="1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520" y="1956240"/>
                              <a:ext cx="45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7">
                                  <a:moveTo>
                                    <a:pt x="125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37" y="167"/>
                                  </a:lnTo>
                                  <a:lnTo>
                                    <a:pt x="163" y="39"/>
                                  </a:lnTo>
                                  <a:lnTo>
                                    <a:pt x="1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360" y="1902240"/>
                              <a:ext cx="45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7">
                                  <a:moveTo>
                                    <a:pt x="125" y="0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39" y="167"/>
                                  </a:lnTo>
                                  <a:lnTo>
                                    <a:pt x="163" y="37"/>
                                  </a:lnTo>
                                  <a:lnTo>
                                    <a:pt x="1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1848960"/>
                              <a:ext cx="45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67">
                                  <a:moveTo>
                                    <a:pt x="125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39" y="167"/>
                                  </a:lnTo>
                                  <a:lnTo>
                                    <a:pt x="164" y="38"/>
                                  </a:lnTo>
                                  <a:lnTo>
                                    <a:pt x="1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120" y="1794960"/>
                              <a:ext cx="45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9">
                                  <a:moveTo>
                                    <a:pt x="126" y="0"/>
                                  </a:moveTo>
                                  <a:lnTo>
                                    <a:pt x="0" y="130"/>
                                  </a:lnTo>
                                  <a:lnTo>
                                    <a:pt x="38" y="169"/>
                                  </a:lnTo>
                                  <a:lnTo>
                                    <a:pt x="163" y="40"/>
                                  </a:lnTo>
                                  <a:lnTo>
                                    <a:pt x="1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1741680"/>
                              <a:ext cx="45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7">
                                  <a:moveTo>
                                    <a:pt x="126" y="0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38" y="167"/>
                                  </a:lnTo>
                                  <a:lnTo>
                                    <a:pt x="163" y="39"/>
                                  </a:lnTo>
                                  <a:lnTo>
                                    <a:pt x="1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4880" y="1688400"/>
                              <a:ext cx="45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66">
                                  <a:moveTo>
                                    <a:pt x="126" y="0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38" y="166"/>
                                  </a:lnTo>
                                  <a:lnTo>
                                    <a:pt x="165" y="39"/>
                                  </a:lnTo>
                                  <a:lnTo>
                                    <a:pt x="1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1635120"/>
                              <a:ext cx="45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7">
                                  <a:moveTo>
                                    <a:pt x="124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36" y="167"/>
                                  </a:lnTo>
                                  <a:lnTo>
                                    <a:pt x="163" y="39"/>
                                  </a:lnTo>
                                  <a:lnTo>
                                    <a:pt x="1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640" y="1581120"/>
                              <a:ext cx="45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7">
                                  <a:moveTo>
                                    <a:pt x="125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36" y="167"/>
                                  </a:lnTo>
                                  <a:lnTo>
                                    <a:pt x="163" y="39"/>
                                  </a:lnTo>
                                  <a:lnTo>
                                    <a:pt x="1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2560" y="1527120"/>
                              <a:ext cx="45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6">
                                  <a:moveTo>
                                    <a:pt x="125" y="0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38" y="166"/>
                                  </a:lnTo>
                                  <a:lnTo>
                                    <a:pt x="163" y="37"/>
                                  </a:lnTo>
                                  <a:lnTo>
                                    <a:pt x="1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120" y="1473840"/>
                              <a:ext cx="45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7">
                                  <a:moveTo>
                                    <a:pt x="125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38" y="167"/>
                                  </a:lnTo>
                                  <a:lnTo>
                                    <a:pt x="163" y="38"/>
                                  </a:lnTo>
                                  <a:lnTo>
                                    <a:pt x="1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1420560"/>
                              <a:ext cx="45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7">
                                  <a:moveTo>
                                    <a:pt x="127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38" y="167"/>
                                  </a:lnTo>
                                  <a:lnTo>
                                    <a:pt x="163" y="37"/>
                                  </a:lnTo>
                                  <a:lnTo>
                                    <a:pt x="1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880" y="1366560"/>
                              <a:ext cx="45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7">
                                  <a:moveTo>
                                    <a:pt x="127" y="0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39" y="167"/>
                                  </a:lnTo>
                                  <a:lnTo>
                                    <a:pt x="163" y="39"/>
                                  </a:lnTo>
                                  <a:lnTo>
                                    <a:pt x="1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080" y="1313280"/>
                              <a:ext cx="45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66">
                                  <a:moveTo>
                                    <a:pt x="127" y="0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39" y="166"/>
                                  </a:lnTo>
                                  <a:lnTo>
                                    <a:pt x="164" y="39"/>
                                  </a:lnTo>
                                  <a:lnTo>
                                    <a:pt x="1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5360" y="1259640"/>
                              <a:ext cx="45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7">
                                  <a:moveTo>
                                    <a:pt x="125" y="0"/>
                                  </a:moveTo>
                                  <a:lnTo>
                                    <a:pt x="0" y="130"/>
                                  </a:lnTo>
                                  <a:lnTo>
                                    <a:pt x="37" y="167"/>
                                  </a:lnTo>
                                  <a:lnTo>
                                    <a:pt x="163" y="39"/>
                                  </a:lnTo>
                                  <a:lnTo>
                                    <a:pt x="1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1205640"/>
                              <a:ext cx="45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7">
                                  <a:moveTo>
                                    <a:pt x="125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37" y="167"/>
                                  </a:lnTo>
                                  <a:lnTo>
                                    <a:pt x="163" y="39"/>
                                  </a:lnTo>
                                  <a:lnTo>
                                    <a:pt x="1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9400" y="1152000"/>
                              <a:ext cx="45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66">
                                  <a:moveTo>
                                    <a:pt x="125" y="0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37" y="166"/>
                                  </a:lnTo>
                                  <a:lnTo>
                                    <a:pt x="164" y="37"/>
                                  </a:lnTo>
                                  <a:lnTo>
                                    <a:pt x="1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1098360"/>
                              <a:ext cx="45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7">
                                  <a:moveTo>
                                    <a:pt x="124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38" y="167"/>
                                  </a:lnTo>
                                  <a:lnTo>
                                    <a:pt x="163" y="38"/>
                                  </a:lnTo>
                                  <a:lnTo>
                                    <a:pt x="1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4160" y="1045080"/>
                              <a:ext cx="45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7">
                                  <a:moveTo>
                                    <a:pt x="126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38" y="167"/>
                                  </a:lnTo>
                                  <a:lnTo>
                                    <a:pt x="163" y="37"/>
                                  </a:lnTo>
                                  <a:lnTo>
                                    <a:pt x="1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080" y="991080"/>
                              <a:ext cx="45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7">
                                  <a:moveTo>
                                    <a:pt x="126" y="0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38" y="167"/>
                                  </a:lnTo>
                                  <a:lnTo>
                                    <a:pt x="163" y="39"/>
                                  </a:lnTo>
                                  <a:lnTo>
                                    <a:pt x="1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8920" y="937800"/>
                              <a:ext cx="45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7">
                                  <a:moveTo>
                                    <a:pt x="127" y="0"/>
                                  </a:moveTo>
                                  <a:lnTo>
                                    <a:pt x="0" y="130"/>
                                  </a:lnTo>
                                  <a:lnTo>
                                    <a:pt x="38" y="167"/>
                                  </a:lnTo>
                                  <a:lnTo>
                                    <a:pt x="163" y="40"/>
                                  </a:lnTo>
                                  <a:lnTo>
                                    <a:pt x="1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840" y="884520"/>
                              <a:ext cx="45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7">
                                  <a:moveTo>
                                    <a:pt x="125" y="0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36" y="167"/>
                                  </a:lnTo>
                                  <a:lnTo>
                                    <a:pt x="163" y="39"/>
                                  </a:lnTo>
                                  <a:lnTo>
                                    <a:pt x="1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0" y="830520"/>
                              <a:ext cx="45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7">
                                  <a:moveTo>
                                    <a:pt x="125" y="0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37" y="167"/>
                                  </a:lnTo>
                                  <a:lnTo>
                                    <a:pt x="163" y="39"/>
                                  </a:lnTo>
                                  <a:lnTo>
                                    <a:pt x="1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6600" y="776520"/>
                              <a:ext cx="45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7">
                                  <a:moveTo>
                                    <a:pt x="125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37" y="167"/>
                                  </a:lnTo>
                                  <a:lnTo>
                                    <a:pt x="163" y="40"/>
                                  </a:lnTo>
                                  <a:lnTo>
                                    <a:pt x="1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160" y="716760"/>
                              <a:ext cx="19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91">
                                  <a:moveTo>
                                    <a:pt x="17" y="0"/>
                                  </a:moveTo>
                                  <a:lnTo>
                                    <a:pt x="17" y="135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38" y="191"/>
                                  </a:lnTo>
                                  <a:lnTo>
                                    <a:pt x="70" y="159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840" y="641160"/>
                              <a:ext cx="14760" cy="49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840" y="565200"/>
                              <a:ext cx="14760" cy="49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840" y="489600"/>
                              <a:ext cx="14760" cy="49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840" y="413280"/>
                              <a:ext cx="14760" cy="50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840" y="337680"/>
                              <a:ext cx="14760" cy="49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840" y="261720"/>
                              <a:ext cx="14760" cy="49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840" y="186120"/>
                              <a:ext cx="14760" cy="49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840" y="110520"/>
                              <a:ext cx="14760" cy="49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840" y="34920"/>
                              <a:ext cx="14760" cy="49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840" y="0"/>
                              <a:ext cx="14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1400" y="749880"/>
                              <a:ext cx="4896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560" y="749880"/>
                              <a:ext cx="4896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9360" y="749880"/>
                              <a:ext cx="4896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520" y="749880"/>
                              <a:ext cx="4968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7320" y="749880"/>
                              <a:ext cx="4968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2200" y="749880"/>
                              <a:ext cx="4896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0" y="749880"/>
                              <a:ext cx="4896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0160" y="749880"/>
                              <a:ext cx="4896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4320" y="749880"/>
                              <a:ext cx="4896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8120" y="749880"/>
                              <a:ext cx="4968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000" y="749880"/>
                              <a:ext cx="4896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0" y="749880"/>
                              <a:ext cx="4896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960" y="749880"/>
                              <a:ext cx="4896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5120" y="749880"/>
                              <a:ext cx="4896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8920" y="749880"/>
                              <a:ext cx="4968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3800" y="749880"/>
                              <a:ext cx="4896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0" y="749880"/>
                              <a:ext cx="4896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1760" y="749880"/>
                              <a:ext cx="4896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920" y="749880"/>
                              <a:ext cx="4896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9720" y="749880"/>
                              <a:ext cx="4968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6200" y="750600"/>
                              <a:ext cx="2538000" cy="108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9" h="3903">
                                  <a:moveTo>
                                    <a:pt x="9080" y="0"/>
                                  </a:moveTo>
                                  <a:lnTo>
                                    <a:pt x="5321" y="3843"/>
                                  </a:lnTo>
                                  <a:lnTo>
                                    <a:pt x="0" y="3848"/>
                                  </a:lnTo>
                                  <a:lnTo>
                                    <a:pt x="0" y="3903"/>
                                  </a:lnTo>
                                  <a:lnTo>
                                    <a:pt x="5343" y="3898"/>
                                  </a:lnTo>
                                  <a:lnTo>
                                    <a:pt x="9119" y="39"/>
                                  </a:lnTo>
                                  <a:lnTo>
                                    <a:pt x="90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9440" y="1071720"/>
                              <a:ext cx="1478880" cy="75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4" h="2717">
                                  <a:moveTo>
                                    <a:pt x="5314" y="2717"/>
                                  </a:moveTo>
                                  <a:lnTo>
                                    <a:pt x="53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717"/>
                                  </a:lnTo>
                                  <a:lnTo>
                                    <a:pt x="53" y="2717"/>
                                  </a:lnTo>
                                  <a:lnTo>
                                    <a:pt x="53" y="54"/>
                                  </a:lnTo>
                                  <a:lnTo>
                                    <a:pt x="5261" y="54"/>
                                  </a:lnTo>
                                  <a:lnTo>
                                    <a:pt x="5261" y="2717"/>
                                  </a:lnTo>
                                  <a:lnTo>
                                    <a:pt x="5314" y="2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9880" y="0"/>
                              <a:ext cx="14760" cy="738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240" y="749880"/>
                              <a:ext cx="496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56">
                                  <a:moveTo>
                                    <a:pt x="176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78" y="54"/>
                                  </a:lnTo>
                                  <a:lnTo>
                                    <a:pt x="1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8680" y="749160"/>
                              <a:ext cx="496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56">
                                  <a:moveTo>
                                    <a:pt x="177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78" y="54"/>
                                  </a:lnTo>
                                  <a:lnTo>
                                    <a:pt x="1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0" y="748440"/>
                              <a:ext cx="496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56">
                                  <a:moveTo>
                                    <a:pt x="17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78" y="55"/>
                                  </a:lnTo>
                                  <a:lnTo>
                                    <a:pt x="1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7360" y="748080"/>
                              <a:ext cx="496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56">
                                  <a:moveTo>
                                    <a:pt x="176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78" y="54"/>
                                  </a:lnTo>
                                  <a:lnTo>
                                    <a:pt x="1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1880" y="747360"/>
                              <a:ext cx="496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56">
                                  <a:moveTo>
                                    <a:pt x="177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78" y="54"/>
                                  </a:lnTo>
                                  <a:lnTo>
                                    <a:pt x="1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040" y="747360"/>
                              <a:ext cx="496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56">
                                  <a:moveTo>
                                    <a:pt x="17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78" y="55"/>
                                  </a:lnTo>
                                  <a:lnTo>
                                    <a:pt x="1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9840" y="746640"/>
                              <a:ext cx="496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57">
                                  <a:moveTo>
                                    <a:pt x="177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78" y="55"/>
                                  </a:lnTo>
                                  <a:lnTo>
                                    <a:pt x="1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0" y="745920"/>
                              <a:ext cx="496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56">
                                  <a:moveTo>
                                    <a:pt x="177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79" y="54"/>
                                  </a:lnTo>
                                  <a:lnTo>
                                    <a:pt x="1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7440" y="745560"/>
                              <a:ext cx="496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56">
                                  <a:moveTo>
                                    <a:pt x="17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78" y="55"/>
                                  </a:lnTo>
                                  <a:lnTo>
                                    <a:pt x="1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2680" y="744840"/>
                              <a:ext cx="496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57">
                                  <a:moveTo>
                                    <a:pt x="177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78" y="55"/>
                                  </a:lnTo>
                                  <a:lnTo>
                                    <a:pt x="1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6840" y="744840"/>
                              <a:ext cx="496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56">
                                  <a:moveTo>
                                    <a:pt x="176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78" y="54"/>
                                  </a:lnTo>
                                  <a:lnTo>
                                    <a:pt x="1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0640" y="744120"/>
                              <a:ext cx="496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56">
                                  <a:moveTo>
                                    <a:pt x="17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78" y="54"/>
                                  </a:lnTo>
                                  <a:lnTo>
                                    <a:pt x="1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0" y="744120"/>
                              <a:ext cx="496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56">
                                  <a:moveTo>
                                    <a:pt x="177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78" y="55"/>
                                  </a:lnTo>
                                  <a:lnTo>
                                    <a:pt x="1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8600" y="743400"/>
                              <a:ext cx="496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56">
                                  <a:moveTo>
                                    <a:pt x="176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78" y="54"/>
                                  </a:lnTo>
                                  <a:lnTo>
                                    <a:pt x="1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3480" y="743040"/>
                              <a:ext cx="496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56">
                                  <a:moveTo>
                                    <a:pt x="177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78" y="54"/>
                                  </a:lnTo>
                                  <a:lnTo>
                                    <a:pt x="1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920" y="742320"/>
                              <a:ext cx="489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56">
                                  <a:moveTo>
                                    <a:pt x="177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77" y="55"/>
                                  </a:lnTo>
                                  <a:lnTo>
                                    <a:pt x="1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1440" y="741600"/>
                              <a:ext cx="489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57">
                                  <a:moveTo>
                                    <a:pt x="17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76" y="55"/>
                                  </a:lnTo>
                                  <a:lnTo>
                                    <a:pt x="1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0" y="740880"/>
                              <a:ext cx="489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56">
                                  <a:moveTo>
                                    <a:pt x="177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77" y="54"/>
                                  </a:lnTo>
                                  <a:lnTo>
                                    <a:pt x="1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9400" y="740880"/>
                              <a:ext cx="496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56">
                                  <a:moveTo>
                                    <a:pt x="17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76" y="55"/>
                                  </a:lnTo>
                                  <a:lnTo>
                                    <a:pt x="1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3560" y="740520"/>
                              <a:ext cx="496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57">
                                  <a:moveTo>
                                    <a:pt x="17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76" y="55"/>
                                  </a:lnTo>
                                  <a:lnTo>
                                    <a:pt x="1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7720" y="740520"/>
                              <a:ext cx="900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1823040"/>
                              <a:ext cx="1066680" cy="109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4" h="3918">
                                  <a:moveTo>
                                    <a:pt x="3795" y="0"/>
                                  </a:moveTo>
                                  <a:lnTo>
                                    <a:pt x="0" y="3881"/>
                                  </a:lnTo>
                                  <a:lnTo>
                                    <a:pt x="38" y="3918"/>
                                  </a:lnTo>
                                  <a:lnTo>
                                    <a:pt x="3834" y="37"/>
                                  </a:lnTo>
                                  <a:lnTo>
                                    <a:pt x="37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4520" y="2557800"/>
                              <a:ext cx="34308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740">
                                  <a:moveTo>
                                    <a:pt x="0" y="740"/>
                                  </a:moveTo>
                                  <a:lnTo>
                                    <a:pt x="740" y="0"/>
                                  </a:lnTo>
                                  <a:lnTo>
                                    <a:pt x="74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4560" y="2557800"/>
                              <a:ext cx="1123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413">
                                  <a:moveTo>
                                    <a:pt x="0" y="339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73" y="413"/>
                                  </a:lnTo>
                                  <a:lnTo>
                                    <a:pt x="0" y="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2200" y="2908800"/>
                              <a:ext cx="481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" h="0">
                                  <a:moveTo>
                                    <a:pt x="104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2200" y="2894400"/>
                              <a:ext cx="1440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105">
                                  <a:moveTo>
                                    <a:pt x="520" y="105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520" y="0"/>
                                  </a:lnTo>
                                  <a:lnTo>
                                    <a:pt x="52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4520" y="2425680"/>
                              <a:ext cx="720" cy="48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20">
                                  <a:moveTo>
                                    <a:pt x="0" y="10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0120" y="2425680"/>
                              <a:ext cx="284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31">
                                  <a:moveTo>
                                    <a:pt x="0" y="53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103" y="531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87520" y="2633760"/>
                              <a:ext cx="10872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3640" y="2937600"/>
                              <a:ext cx="10872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1280" y="2463120"/>
                              <a:ext cx="10368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0800" y="2294280"/>
                              <a:ext cx="59292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0" h="960">
                                  <a:moveTo>
                                    <a:pt x="0" y="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80" y="0"/>
                                  </a:lnTo>
                                  <a:lnTo>
                                    <a:pt x="1280" y="960"/>
                                  </a:lnTo>
                                  <a:lnTo>
                                    <a:pt x="0" y="960"/>
                                  </a:lnTo>
                                  <a:lnTo>
                                    <a:pt x="1" y="9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3520" y="1222920"/>
                              <a:ext cx="59292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0" h="960">
                                  <a:moveTo>
                                    <a:pt x="0" y="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80" y="0"/>
                                  </a:lnTo>
                                  <a:lnTo>
                                    <a:pt x="1280" y="960"/>
                                  </a:lnTo>
                                  <a:lnTo>
                                    <a:pt x="0" y="960"/>
                                  </a:lnTo>
                                  <a:lnTo>
                                    <a:pt x="1" y="9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5400" y="1536120"/>
                              <a:ext cx="419760" cy="89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1880">
                                  <a:moveTo>
                                    <a:pt x="0" y="1880"/>
                                  </a:moveTo>
                                  <a:lnTo>
                                    <a:pt x="905" y="974"/>
                                  </a:lnTo>
                                  <a:lnTo>
                                    <a:pt x="900" y="0"/>
                                  </a:lnTo>
                                  <a:lnTo>
                                    <a:pt x="0" y="900"/>
                                  </a:lnTo>
                                  <a:lnTo>
                                    <a:pt x="0" y="1880"/>
                                  </a:lnTo>
                                  <a:lnTo>
                                    <a:pt x="1" y="18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7480" y="464760"/>
                              <a:ext cx="419040" cy="89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1880">
                                  <a:moveTo>
                                    <a:pt x="0" y="1880"/>
                                  </a:moveTo>
                                  <a:lnTo>
                                    <a:pt x="905" y="974"/>
                                  </a:lnTo>
                                  <a:lnTo>
                                    <a:pt x="900" y="0"/>
                                  </a:lnTo>
                                  <a:lnTo>
                                    <a:pt x="0" y="900"/>
                                  </a:lnTo>
                                  <a:lnTo>
                                    <a:pt x="0" y="1880"/>
                                  </a:lnTo>
                                  <a:lnTo>
                                    <a:pt x="1" y="18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0" y="537120"/>
                              <a:ext cx="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7">
                                  <a:moveTo>
                                    <a:pt x="0" y="1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0" y="460800"/>
                              <a:ext cx="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7">
                                  <a:moveTo>
                                    <a:pt x="0" y="1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0" y="385560"/>
                              <a:ext cx="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7">
                                  <a:moveTo>
                                    <a:pt x="0" y="1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0" y="309960"/>
                              <a:ext cx="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7">
                                  <a:moveTo>
                                    <a:pt x="0" y="1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0" y="234360"/>
                              <a:ext cx="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7">
                                  <a:moveTo>
                                    <a:pt x="0" y="1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0" y="158040"/>
                              <a:ext cx="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7">
                                  <a:moveTo>
                                    <a:pt x="0" y="1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0" y="1332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0" y="133200"/>
                              <a:ext cx="49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0">
                                  <a:moveTo>
                                    <a:pt x="0" y="0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3360" y="133200"/>
                              <a:ext cx="49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0">
                                  <a:moveTo>
                                    <a:pt x="0" y="0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7160" y="133200"/>
                              <a:ext cx="49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0">
                                  <a:moveTo>
                                    <a:pt x="0" y="0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1320" y="133200"/>
                              <a:ext cx="49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0">
                                  <a:moveTo>
                                    <a:pt x="0" y="0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5840" y="133200"/>
                              <a:ext cx="49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0">
                                  <a:moveTo>
                                    <a:pt x="0" y="0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000" y="133200"/>
                              <a:ext cx="49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0">
                                  <a:moveTo>
                                    <a:pt x="0" y="0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4160" y="133200"/>
                              <a:ext cx="49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0">
                                  <a:moveTo>
                                    <a:pt x="0" y="0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960" y="133200"/>
                              <a:ext cx="49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0">
                                  <a:moveTo>
                                    <a:pt x="0" y="0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2120" y="1332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2120" y="133200"/>
                              <a:ext cx="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6">
                                  <a:moveTo>
                                    <a:pt x="0" y="0"/>
                                  </a:moveTo>
                                  <a:lnTo>
                                    <a:pt x="0" y="106"/>
                                  </a:lnTo>
                                  <a:lnTo>
                                    <a:pt x="1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2120" y="208800"/>
                              <a:ext cx="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6">
                                  <a:moveTo>
                                    <a:pt x="0" y="0"/>
                                  </a:moveTo>
                                  <a:lnTo>
                                    <a:pt x="0" y="106"/>
                                  </a:lnTo>
                                  <a:lnTo>
                                    <a:pt x="1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2120" y="284400"/>
                              <a:ext cx="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6">
                                  <a:moveTo>
                                    <a:pt x="0" y="0"/>
                                  </a:moveTo>
                                  <a:lnTo>
                                    <a:pt x="0" y="106"/>
                                  </a:lnTo>
                                  <a:lnTo>
                                    <a:pt x="1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2120" y="360720"/>
                              <a:ext cx="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6">
                                  <a:moveTo>
                                    <a:pt x="0" y="0"/>
                                  </a:moveTo>
                                  <a:lnTo>
                                    <a:pt x="0" y="106"/>
                                  </a:lnTo>
                                  <a:lnTo>
                                    <a:pt x="1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2120" y="436320"/>
                              <a:ext cx="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6">
                                  <a:moveTo>
                                    <a:pt x="0" y="0"/>
                                  </a:moveTo>
                                  <a:lnTo>
                                    <a:pt x="0" y="106"/>
                                  </a:lnTo>
                                  <a:lnTo>
                                    <a:pt x="1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2120" y="511920"/>
                              <a:ext cx="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6">
                                  <a:moveTo>
                                    <a:pt x="0" y="0"/>
                                  </a:moveTo>
                                  <a:lnTo>
                                    <a:pt x="0" y="106"/>
                                  </a:lnTo>
                                  <a:lnTo>
                                    <a:pt x="1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0" y="587880"/>
                              <a:ext cx="49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0">
                                  <a:moveTo>
                                    <a:pt x="10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280" y="587880"/>
                              <a:ext cx="49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0">
                                  <a:moveTo>
                                    <a:pt x="10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4840" y="587880"/>
                              <a:ext cx="49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0">
                                  <a:moveTo>
                                    <a:pt x="10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0320" y="587880"/>
                              <a:ext cx="49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0">
                                  <a:moveTo>
                                    <a:pt x="10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6160" y="587880"/>
                              <a:ext cx="49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0">
                                  <a:moveTo>
                                    <a:pt x="10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0" y="587880"/>
                              <a:ext cx="49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0">
                                  <a:moveTo>
                                    <a:pt x="10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7480" y="587880"/>
                              <a:ext cx="49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0">
                                  <a:moveTo>
                                    <a:pt x="10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040" y="587880"/>
                              <a:ext cx="49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0">
                                  <a:moveTo>
                                    <a:pt x="10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0" y="587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0" y="546840"/>
                              <a:ext cx="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7">
                                  <a:moveTo>
                                    <a:pt x="0" y="1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0" y="470520"/>
                              <a:ext cx="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7">
                                  <a:moveTo>
                                    <a:pt x="0" y="1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0" y="394920"/>
                              <a:ext cx="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7">
                                  <a:moveTo>
                                    <a:pt x="0" y="1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0" y="319320"/>
                              <a:ext cx="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7">
                                  <a:moveTo>
                                    <a:pt x="0" y="1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0" y="243720"/>
                              <a:ext cx="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7">
                                  <a:moveTo>
                                    <a:pt x="0" y="1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0" y="167760"/>
                              <a:ext cx="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7">
                                  <a:moveTo>
                                    <a:pt x="0" y="1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0" y="1429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0" y="142920"/>
                              <a:ext cx="49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0">
                                  <a:moveTo>
                                    <a:pt x="0" y="0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0160" y="142920"/>
                              <a:ext cx="49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0">
                                  <a:moveTo>
                                    <a:pt x="0" y="0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4320" y="142920"/>
                              <a:ext cx="49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0">
                                  <a:moveTo>
                                    <a:pt x="0" y="0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8120" y="142920"/>
                              <a:ext cx="49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0">
                                  <a:moveTo>
                                    <a:pt x="0" y="0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000" y="142920"/>
                              <a:ext cx="49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0">
                                  <a:moveTo>
                                    <a:pt x="0" y="0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0" y="142920"/>
                              <a:ext cx="49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0">
                                  <a:moveTo>
                                    <a:pt x="0" y="0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960" y="142920"/>
                              <a:ext cx="49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0">
                                  <a:moveTo>
                                    <a:pt x="0" y="0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5120" y="142920"/>
                              <a:ext cx="49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0">
                                  <a:moveTo>
                                    <a:pt x="0" y="0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8920" y="1429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8920" y="142920"/>
                              <a:ext cx="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6">
                                  <a:moveTo>
                                    <a:pt x="0" y="0"/>
                                  </a:moveTo>
                                  <a:lnTo>
                                    <a:pt x="0" y="106"/>
                                  </a:lnTo>
                                  <a:lnTo>
                                    <a:pt x="1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8920" y="218520"/>
                              <a:ext cx="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6">
                                  <a:moveTo>
                                    <a:pt x="0" y="0"/>
                                  </a:moveTo>
                                  <a:lnTo>
                                    <a:pt x="0" y="106"/>
                                  </a:lnTo>
                                  <a:lnTo>
                                    <a:pt x="1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8920" y="294120"/>
                              <a:ext cx="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6">
                                  <a:moveTo>
                                    <a:pt x="0" y="0"/>
                                  </a:moveTo>
                                  <a:lnTo>
                                    <a:pt x="0" y="106"/>
                                  </a:lnTo>
                                  <a:lnTo>
                                    <a:pt x="1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8920" y="370080"/>
                              <a:ext cx="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6">
                                  <a:moveTo>
                                    <a:pt x="0" y="0"/>
                                  </a:moveTo>
                                  <a:lnTo>
                                    <a:pt x="0" y="106"/>
                                  </a:lnTo>
                                  <a:lnTo>
                                    <a:pt x="1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8920" y="445680"/>
                              <a:ext cx="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6">
                                  <a:moveTo>
                                    <a:pt x="0" y="0"/>
                                  </a:moveTo>
                                  <a:lnTo>
                                    <a:pt x="0" y="106"/>
                                  </a:lnTo>
                                  <a:lnTo>
                                    <a:pt x="1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8920" y="521280"/>
                              <a:ext cx="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6">
                                  <a:moveTo>
                                    <a:pt x="0" y="0"/>
                                  </a:moveTo>
                                  <a:lnTo>
                                    <a:pt x="0" y="106"/>
                                  </a:lnTo>
                                  <a:lnTo>
                                    <a:pt x="1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240" y="597600"/>
                              <a:ext cx="49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0">
                                  <a:moveTo>
                                    <a:pt x="10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5800" y="597600"/>
                              <a:ext cx="49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0">
                                  <a:moveTo>
                                    <a:pt x="10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1280" y="597600"/>
                              <a:ext cx="49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0">
                                  <a:moveTo>
                                    <a:pt x="10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7120" y="597600"/>
                              <a:ext cx="49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0">
                                  <a:moveTo>
                                    <a:pt x="10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3320" y="597600"/>
                              <a:ext cx="49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0">
                                  <a:moveTo>
                                    <a:pt x="10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440" y="597600"/>
                              <a:ext cx="49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0">
                                  <a:moveTo>
                                    <a:pt x="10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5000" y="597600"/>
                              <a:ext cx="49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0">
                                  <a:moveTo>
                                    <a:pt x="10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0480" y="597600"/>
                              <a:ext cx="49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0">
                                  <a:moveTo>
                                    <a:pt x="10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0" y="597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937960"/>
                              <a:ext cx="7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80">
                                  <a:moveTo>
                                    <a:pt x="0" y="0"/>
                                  </a:moveTo>
                                  <a:lnTo>
                                    <a:pt x="0" y="180"/>
                                  </a:lnTo>
                                  <a:lnTo>
                                    <a:pt x="1" y="1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0" y="2937960"/>
                              <a:ext cx="7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80">
                                  <a:moveTo>
                                    <a:pt x="0" y="0"/>
                                  </a:moveTo>
                                  <a:lnTo>
                                    <a:pt x="0" y="180"/>
                                  </a:lnTo>
                                  <a:lnTo>
                                    <a:pt x="1" y="1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985840"/>
                              <a:ext cx="454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1" h="0">
                                  <a:moveTo>
                                    <a:pt x="0" y="0"/>
                                  </a:moveTo>
                                  <a:lnTo>
                                    <a:pt x="980" y="0"/>
                                  </a:lnTo>
                                  <a:lnTo>
                                    <a:pt x="98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2970360"/>
                              <a:ext cx="1440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" h="107">
                                  <a:moveTo>
                                    <a:pt x="0" y="0"/>
                                  </a:moveTo>
                                  <a:lnTo>
                                    <a:pt x="519" y="5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480" y="3032640"/>
                              <a:ext cx="34920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.5 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9800" y="2502360"/>
                              <a:ext cx="72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520">
                                  <a:moveTo>
                                    <a:pt x="0" y="0"/>
                                  </a:moveTo>
                                  <a:lnTo>
                                    <a:pt x="0" y="520"/>
                                  </a:lnTo>
                                  <a:lnTo>
                                    <a:pt x="1" y="5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040" y="2601000"/>
                              <a:ext cx="284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31">
                                  <a:moveTo>
                                    <a:pt x="103" y="0"/>
                                  </a:moveTo>
                                  <a:lnTo>
                                    <a:pt x="51" y="5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2900160"/>
                              <a:ext cx="72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520">
                                  <a:moveTo>
                                    <a:pt x="0" y="5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040" y="2900160"/>
                              <a:ext cx="2844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31">
                                  <a:moveTo>
                                    <a:pt x="0" y="53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103" y="531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6520" y="2976120"/>
                              <a:ext cx="34920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5 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0680" y="1507320"/>
                              <a:ext cx="34920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5 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5280" y="2322000"/>
                              <a:ext cx="22212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4360" y="1829520"/>
                              <a:ext cx="22212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6360" y="1260360"/>
                              <a:ext cx="22212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5800" y="758160"/>
                              <a:ext cx="22212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1320" y="180360"/>
                              <a:ext cx="22212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7480" y="199440"/>
                              <a:ext cx="22212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760" y="749160"/>
                              <a:ext cx="22212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51760" y="919440"/>
                              <a:ext cx="34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5">
                                  <a:moveTo>
                                    <a:pt x="76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1" y="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0" y="973440"/>
                              <a:ext cx="349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5">
                                  <a:moveTo>
                                    <a:pt x="76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1" y="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7000" y="1026720"/>
                              <a:ext cx="342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5">
                                  <a:moveTo>
                                    <a:pt x="75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1" y="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440" y="1080000"/>
                              <a:ext cx="342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5">
                                  <a:moveTo>
                                    <a:pt x="75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1" y="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1133280"/>
                              <a:ext cx="34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6">
                                  <a:moveTo>
                                    <a:pt x="75" y="0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1" y="7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1187280"/>
                              <a:ext cx="34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6">
                                  <a:moveTo>
                                    <a:pt x="75" y="0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1" y="7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120" y="1240920"/>
                              <a:ext cx="34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6">
                                  <a:moveTo>
                                    <a:pt x="75" y="0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1" y="7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200" y="1294560"/>
                              <a:ext cx="356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5">
                                  <a:moveTo>
                                    <a:pt x="76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1" y="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1348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1297800"/>
                              <a:ext cx="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07">
                                  <a:moveTo>
                                    <a:pt x="2" y="1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82400" y="123840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">
                                <a:moveTo>
                                  <a:pt x="1" y="1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116280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">
                                <a:moveTo>
                                  <a:pt x="2" y="1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108720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">
                                <a:moveTo>
                                  <a:pt x="1" y="1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101160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">
                                <a:moveTo>
                                  <a:pt x="2" y="1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93528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">
                                <a:moveTo>
                                  <a:pt x="1" y="1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907920"/>
                            <a:ext cx="7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87372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2">
                                <a:moveTo>
                                  <a:pt x="0" y="72"/>
                                </a:moveTo>
                                <a:lnTo>
                                  <a:pt x="72" y="0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820440"/>
                            <a:ext cx="35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5">
                                <a:moveTo>
                                  <a:pt x="0" y="75"/>
                                </a:moveTo>
                                <a:lnTo>
                                  <a:pt x="76" y="0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767160"/>
                            <a:ext cx="35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5">
                                <a:moveTo>
                                  <a:pt x="0" y="75"/>
                                </a:moveTo>
                                <a:lnTo>
                                  <a:pt x="76" y="0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13160"/>
                            <a:ext cx="35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6">
                                <a:moveTo>
                                  <a:pt x="0" y="76"/>
                                </a:moveTo>
                                <a:lnTo>
                                  <a:pt x="76" y="0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659880"/>
                            <a:ext cx="34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0" y="76"/>
                                </a:moveTo>
                                <a:lnTo>
                                  <a:pt x="75" y="0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605880"/>
                            <a:ext cx="34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0" y="76"/>
                                </a:moveTo>
                                <a:lnTo>
                                  <a:pt x="75" y="0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200" y="551880"/>
                            <a:ext cx="34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5">
                                <a:moveTo>
                                  <a:pt x="0" y="75"/>
                                </a:moveTo>
                                <a:lnTo>
                                  <a:pt x="75" y="0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498600"/>
                            <a:ext cx="34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5">
                                <a:moveTo>
                                  <a:pt x="0" y="75"/>
                                </a:moveTo>
                                <a:lnTo>
                                  <a:pt x="75" y="0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47196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">
                                <a:moveTo>
                                  <a:pt x="0" y="18"/>
                                </a:move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47196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">
                                <a:moveTo>
                                  <a:pt x="0" y="0"/>
                                </a:moveTo>
                                <a:lnTo>
                                  <a:pt x="0" y="80"/>
                                </a:lnTo>
                                <a:lnTo>
                                  <a:pt x="1" y="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5353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">
                                <a:moveTo>
                                  <a:pt x="0" y="0"/>
                                </a:moveTo>
                                <a:lnTo>
                                  <a:pt x="0" y="107"/>
                                </a:lnTo>
                                <a:lnTo>
                                  <a:pt x="1" y="1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6109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">
                                <a:moveTo>
                                  <a:pt x="0" y="0"/>
                                </a:moveTo>
                                <a:lnTo>
                                  <a:pt x="0" y="107"/>
                                </a:lnTo>
                                <a:lnTo>
                                  <a:pt x="1" y="1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68724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">
                                <a:moveTo>
                                  <a:pt x="0" y="0"/>
                                </a:moveTo>
                                <a:lnTo>
                                  <a:pt x="0" y="107"/>
                                </a:lnTo>
                                <a:lnTo>
                                  <a:pt x="1" y="1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76248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">
                                <a:moveTo>
                                  <a:pt x="0" y="0"/>
                                </a:moveTo>
                                <a:lnTo>
                                  <a:pt x="0" y="107"/>
                                </a:lnTo>
                                <a:lnTo>
                                  <a:pt x="1" y="1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83808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">
                                <a:moveTo>
                                  <a:pt x="0" y="0"/>
                                </a:moveTo>
                                <a:lnTo>
                                  <a:pt x="0" y="107"/>
                                </a:lnTo>
                                <a:lnTo>
                                  <a:pt x="1" y="1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91368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">
                                <a:moveTo>
                                  <a:pt x="0" y="0"/>
                                </a:moveTo>
                                <a:lnTo>
                                  <a:pt x="0" y="47"/>
                                </a:lnTo>
                                <a:lnTo>
                                  <a:pt x="1" y="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576720"/>
                            <a:ext cx="32436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640">
                                <a:moveTo>
                                  <a:pt x="700" y="0"/>
                                </a:moveTo>
                                <a:lnTo>
                                  <a:pt x="0" y="640"/>
                                </a:lnTo>
                                <a:lnTo>
                                  <a:pt x="1" y="6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768240"/>
                            <a:ext cx="11628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399">
                                <a:moveTo>
                                  <a:pt x="418" y="79"/>
                                </a:moveTo>
                                <a:lnTo>
                                  <a:pt x="0" y="399"/>
                                </a:lnTo>
                                <a:lnTo>
                                  <a:pt x="348" y="0"/>
                                </a:lnTo>
                                <a:lnTo>
                                  <a:pt x="418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2960" y="462960"/>
                            <a:ext cx="3492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5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0800" y="101232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60">
                                <a:moveTo>
                                  <a:pt x="0" y="0"/>
                                </a:moveTo>
                                <a:lnTo>
                                  <a:pt x="0" y="560"/>
                                </a:lnTo>
                                <a:lnTo>
                                  <a:pt x="1" y="5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1129680"/>
                            <a:ext cx="2808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531">
                                <a:moveTo>
                                  <a:pt x="103" y="0"/>
                                </a:moveTo>
                                <a:lnTo>
                                  <a:pt x="52" y="531"/>
                                </a:lnTo>
                                <a:lnTo>
                                  <a:pt x="0" y="0"/>
                                </a:lnTo>
                                <a:lnTo>
                                  <a:pt x="1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146736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0"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1467360"/>
                            <a:ext cx="2808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531">
                                <a:moveTo>
                                  <a:pt x="0" y="531"/>
                                </a:moveTo>
                                <a:lnTo>
                                  <a:pt x="52" y="0"/>
                                </a:lnTo>
                                <a:lnTo>
                                  <a:pt x="103" y="531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07920" cy="216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1" h="7789">
                                <a:moveTo>
                                  <a:pt x="9217" y="3933"/>
                                </a:moveTo>
                                <a:lnTo>
                                  <a:pt x="5386" y="7734"/>
                                </a:lnTo>
                                <a:lnTo>
                                  <a:pt x="117" y="7734"/>
                                </a:lnTo>
                                <a:lnTo>
                                  <a:pt x="7629" y="54"/>
                                </a:lnTo>
                                <a:lnTo>
                                  <a:pt x="12961" y="54"/>
                                </a:lnTo>
                                <a:lnTo>
                                  <a:pt x="12961" y="0"/>
                                </a:lnTo>
                                <a:lnTo>
                                  <a:pt x="7607" y="0"/>
                                </a:lnTo>
                                <a:lnTo>
                                  <a:pt x="0" y="7777"/>
                                </a:lnTo>
                                <a:lnTo>
                                  <a:pt x="5" y="7789"/>
                                </a:lnTo>
                                <a:lnTo>
                                  <a:pt x="5408" y="7789"/>
                                </a:lnTo>
                                <a:lnTo>
                                  <a:pt x="9254" y="3972"/>
                                </a:lnTo>
                                <a:lnTo>
                                  <a:pt x="9217" y="3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17640"/>
                            <a:ext cx="14760" cy="50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93960"/>
                            <a:ext cx="14760" cy="50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169560"/>
                            <a:ext cx="14760" cy="50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245880"/>
                            <a:ext cx="14760" cy="50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321480"/>
                            <a:ext cx="14760" cy="50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397440"/>
                            <a:ext cx="14760" cy="50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473040"/>
                            <a:ext cx="14760" cy="50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548640"/>
                            <a:ext cx="14760" cy="50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624240"/>
                            <a:ext cx="14760" cy="50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700560"/>
                            <a:ext cx="14760" cy="50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080" y="1936800"/>
                            <a:ext cx="14414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ll windows are 2 x 1.5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560" y="6480"/>
                            <a:ext cx="1494000" cy="10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9" h="3917">
                                <a:moveTo>
                                  <a:pt x="0" y="55"/>
                                </a:moveTo>
                                <a:lnTo>
                                  <a:pt x="5252" y="97"/>
                                </a:lnTo>
                                <a:lnTo>
                                  <a:pt x="1472" y="3880"/>
                                </a:lnTo>
                                <a:lnTo>
                                  <a:pt x="1508" y="3917"/>
                                </a:lnTo>
                                <a:lnTo>
                                  <a:pt x="5369" y="57"/>
                                </a:lnTo>
                                <a:lnTo>
                                  <a:pt x="5364" y="45"/>
                                </a:lnTo>
                                <a:lnTo>
                                  <a:pt x="1" y="0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160" y="3389040"/>
                            <a:ext cx="438012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2: Window locations and dimensi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5pt;margin-top:11.9pt;width:401.7pt;height:291.45pt" coordorigin="119,238" coordsize="8034,5829">
                <v:group id="shape_0" style="position:absolute;left:145;top:264;width:8007;height:5077">
                  <v:shape id="shape_0" coordsize="5381,2778" path="m0,2778l5381,2778l5381,0l0,0l0,2778l54,2723l54,54l5328,54l5328,2723l54,2723l0,2778xe" fillcolor="black" stroked="f" o:allowincell="f" style="position:absolute;left:145;top:3639;width:2358;height:1216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5,167" path="m126,0l0,130l38,167l165,39l126,0xe" fillcolor="black" stroked="f" o:allowincell="f" style="position:absolute;left:147;top:4780;width:71;height:7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3,167" path="m125,0l0,129l36,167l163,39l125,0xe" fillcolor="black" stroked="f" o:allowincell="f" style="position:absolute;left:230;top:4696;width:70;height:7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3,166" path="m125,0l0,127l36,166l163,39l125,0xe" fillcolor="black" stroked="f" o:allowincell="f" style="position:absolute;left:313;top:4611;width:70;height:7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3,167" path="m125,0l0,128l37,167l163,38l125,0xe" fillcolor="black" stroked="f" o:allowincell="f" style="position:absolute;left:395;top:4527;width:70;height:7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3,167" path="m125,0l0,128l38,167l163,37l125,0xe" fillcolor="black" stroked="f" o:allowincell="f" style="position:absolute;left:479;top:4442;width:70;height:7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3,166" path="m127,0l0,127l39,166l163,37l127,0xe" fillcolor="black" stroked="f" o:allowincell="f" style="position:absolute;left:561;top:4358;width:70;height:7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4,166" path="m127,0l0,129l39,166l164,39l127,0xe" fillcolor="black" stroked="f" o:allowincell="f" style="position:absolute;left:643;top:4273;width:70;height:7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3,167" path="m126,0l0,130l38,167l163,39l126,0xe" fillcolor="black" stroked="f" o:allowincell="f" style="position:absolute;left:726;top:4189;width:70;height:7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3,167" path="m125,0l0,129l37,167l163,39l125,0xe" fillcolor="black" stroked="f" o:allowincell="f" style="position:absolute;left:809;top:4105;width:70;height:7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4,166" path="m125,0l0,127l37,166l164,39l125,0xe" fillcolor="black" stroked="f" o:allowincell="f" style="position:absolute;left:891;top:4020;width:70;height:7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3,167" path="m124,0l0,128l36,167l163,38l124,0xe" fillcolor="black" stroked="f" o:allowincell="f" style="position:absolute;left:974;top:3936;width:70;height:7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3,167" path="m125,0l0,128l38,167l163,37l125,0xe" fillcolor="black" stroked="f" o:allowincell="f" style="position:absolute;left:1056;top:3851;width:70;height:7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3,166" path="m126,0l0,127l38,166l163,37l126,0xe" fillcolor="black" stroked="f" o:allowincell="f" style="position:absolute;left:1139;top:3767;width:70;height:7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3,167" path="m127,0l0,130l38,167l163,40l127,0xe" fillcolor="black" stroked="f" o:allowincell="f" style="position:absolute;left:1221;top:3682;width:70;height:7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3,167" path="m127,0l0,129l38,167l163,39l127,0xe" fillcolor="black" stroked="f" o:allowincell="f" style="position:absolute;left:1304;top:3598;width:70;height:7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3,167" path="m125,0l0,129l37,167l163,39l125,0xe" fillcolor="black" stroked="f" o:allowincell="f" style="position:absolute;left:1387;top:3514;width:70;height:7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3,167" path="m125,0l0,128l37,167l163,40l125,0xe" fillcolor="black" stroked="f" o:allowincell="f" style="position:absolute;left:1469;top:3430;width:70;height:7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3,167" path="m125,0l0,128l37,167l163,39l125,0xe" fillcolor="black" stroked="f" o:allowincell="f" style="position:absolute;left:1552;top:3345;width:70;height:7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3,167" path="m125,0l0,127l39,167l163,37l125,0xe" fillcolor="black" stroked="f" o:allowincell="f" style="position:absolute;left:1634;top:3260;width:70;height:7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4,167" path="m125,0l0,128l39,167l164,38l125,0xe" fillcolor="black" stroked="f" o:allowincell="f" style="position:absolute;left:1716;top:3176;width:70;height:7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3,169" path="m126,0l0,130l38,169l163,40l126,0xe" fillcolor="black" stroked="f" o:allowincell="f" style="position:absolute;left:1799;top:3091;width:70;height:7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3,167" path="m126,0l0,129l38,167l163,39l126,0xe" fillcolor="black" stroked="f" o:allowincell="f" style="position:absolute;left:1881;top:3007;width:70;height:7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5,166" path="m126,0l0,129l38,166l165,39l126,0xe" fillcolor="black" stroked="f" o:allowincell="f" style="position:absolute;left:1964;top:2923;width:71;height:7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3,167" path="m124,0l0,128l36,167l163,39l124,0xe" fillcolor="black" stroked="f" o:allowincell="f" style="position:absolute;left:2047;top:2839;width:70;height:7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3,167" path="m125,0l0,128l36,167l163,39l125,0xe" fillcolor="black" stroked="f" o:allowincell="f" style="position:absolute;left:2129;top:2754;width:70;height:7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3,166" path="m125,0l0,127l38,166l163,37l125,0xe" fillcolor="black" stroked="f" o:allowincell="f" style="position:absolute;left:2212;top:2669;width:70;height:7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3,167" path="m125,0l0,128l38,167l163,38l125,0xe" fillcolor="black" stroked="f" o:allowincell="f" style="position:absolute;left:2295;top:2585;width:70;height:7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3,167" path="m127,0l0,128l38,167l163,37l127,0xe" fillcolor="black" stroked="f" o:allowincell="f" style="position:absolute;left:2378;top:2501;width:70;height:7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3,167" path="m127,0l0,129l39,167l163,39l127,0xe" fillcolor="black" stroked="f" o:allowincell="f" style="position:absolute;left:2460;top:2416;width:70;height:7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4,166" path="m127,0l0,129l39,166l164,39l127,0xe" fillcolor="black" stroked="f" o:allowincell="f" style="position:absolute;left:2542;top:2332;width:70;height:7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3,167" path="m125,0l0,130l37,167l163,39l125,0xe" fillcolor="black" stroked="f" o:allowincell="f" style="position:absolute;left:2626;top:2248;width:70;height:7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3,167" path="m125,0l0,128l37,167l163,39l125,0xe" fillcolor="black" stroked="f" o:allowincell="f" style="position:absolute;left:2708;top:2163;width:70;height:7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4,166" path="m125,0l0,127l37,166l164,37l125,0xe" fillcolor="black" stroked="f" o:allowincell="f" style="position:absolute;left:2790;top:2078;width:70;height:7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3,167" path="m124,0l0,128l38,167l163,38l124,0xe" fillcolor="black" stroked="f" o:allowincell="f" style="position:absolute;left:2873;top:1994;width:70;height:7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3,167" path="m126,0l0,128l38,167l163,37l126,0xe" fillcolor="black" stroked="f" o:allowincell="f" style="position:absolute;left:2955;top:1910;width:70;height:7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3,167" path="m126,0l0,129l38,167l163,39l126,0xe" fillcolor="black" stroked="f" o:allowincell="f" style="position:absolute;left:3038;top:1825;width:70;height:7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3,167" path="m127,0l0,130l38,167l163,40l127,0xe" fillcolor="black" stroked="f" o:allowincell="f" style="position:absolute;left:3120;top:1741;width:70;height:7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3,167" path="m125,0l0,129l36,167l163,39l125,0xe" fillcolor="black" stroked="f" o:allowincell="f" style="position:absolute;left:3203;top:1657;width:70;height:7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3,167" path="m125,0l0,127l37,167l163,39l125,0xe" fillcolor="black" stroked="f" o:allowincell="f" style="position:absolute;left:3286;top:1572;width:70;height:7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3,167" path="m125,0l0,128l37,167l163,40l125,0xe" fillcolor="black" stroked="f" o:allowincell="f" style="position:absolute;left:3368;top:1487;width:70;height:7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70,191" path="m17,0l17,135l0,152l38,191l70,159l70,0l17,0xe" fillcolor="black" stroked="f" o:allowincell="f" style="position:absolute;left:3451;top:1393;width:29;height:8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rect id="shape_0" fillcolor="black" stroked="f" o:allowincell="f" style="position:absolute;left:3458;top:1274;width:22;height:77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rect id="shape_0" fillcolor="black" stroked="f" o:allowincell="f" style="position:absolute;left:3458;top:1154;width:22;height:77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rect id="shape_0" fillcolor="black" stroked="f" o:allowincell="f" style="position:absolute;left:3458;top:1035;width:22;height:77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rect id="shape_0" fillcolor="black" stroked="f" o:allowincell="f" style="position:absolute;left:3458;top:915;width:22;height:78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rect id="shape_0" fillcolor="black" stroked="f" o:allowincell="f" style="position:absolute;left:3458;top:796;width:22;height:77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rect id="shape_0" fillcolor="black" stroked="f" o:allowincell="f" style="position:absolute;left:3458;top:676;width:22;height:77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rect id="shape_0" fillcolor="black" stroked="f" o:allowincell="f" style="position:absolute;left:3458;top:557;width:22;height:77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rect id="shape_0" fillcolor="black" stroked="f" o:allowincell="f" style="position:absolute;left:3458;top:438;width:22;height:77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rect id="shape_0" fillcolor="black" stroked="f" o:allowincell="f" style="position:absolute;left:3458;top:319;width:22;height:77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rect id="shape_0" fillcolor="black" stroked="f" o:allowincell="f" style="position:absolute;left:3458;top:264;width:22;height:13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rect id="shape_0" fillcolor="black" stroked="f" o:allowincell="f" style="position:absolute;left:3470;top:1445;width:76;height:22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rect id="shape_0" fillcolor="black" stroked="f" o:allowincell="f" style="position:absolute;left:3587;top:1445;width:76;height:22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rect id="shape_0" fillcolor="black" stroked="f" o:allowincell="f" style="position:absolute;left:3703;top:1445;width:76;height:22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rect id="shape_0" fillcolor="black" stroked="f" o:allowincell="f" style="position:absolute;left:3820;top:1445;width:77;height:22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rect id="shape_0" fillcolor="black" stroked="f" o:allowincell="f" style="position:absolute;left:3936;top:1445;width:77;height:22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rect id="shape_0" fillcolor="black" stroked="f" o:allowincell="f" style="position:absolute;left:4054;top:1445;width:76;height:22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rect id="shape_0" fillcolor="black" stroked="f" o:allowincell="f" style="position:absolute;left:4170;top:1445;width:76;height:22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rect id="shape_0" fillcolor="black" stroked="f" o:allowincell="f" style="position:absolute;left:4287;top:1445;width:76;height:22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rect id="shape_0" fillcolor="black" stroked="f" o:allowincell="f" style="position:absolute;left:4404;top:1445;width:76;height:22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rect id="shape_0" fillcolor="black" stroked="f" o:allowincell="f" style="position:absolute;left:4520;top:1445;width:77;height:22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rect id="shape_0" fillcolor="black" stroked="f" o:allowincell="f" style="position:absolute;left:4638;top:1445;width:76;height:22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rect id="shape_0" fillcolor="black" stroked="f" o:allowincell="f" style="position:absolute;left:4754;top:1445;width:76;height:22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rect id="shape_0" fillcolor="black" stroked="f" o:allowincell="f" style="position:absolute;left:4871;top:1445;width:76;height:22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rect id="shape_0" fillcolor="black" stroked="f" o:allowincell="f" style="position:absolute;left:4988;top:1445;width:76;height:22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rect id="shape_0" fillcolor="black" stroked="f" o:allowincell="f" style="position:absolute;left:5104;top:1445;width:77;height:22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rect id="shape_0" fillcolor="black" stroked="f" o:allowincell="f" style="position:absolute;left:5222;top:1445;width:76;height:22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rect id="shape_0" fillcolor="black" stroked="f" o:allowincell="f" style="position:absolute;left:5338;top:1445;width:76;height:22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rect id="shape_0" fillcolor="black" stroked="f" o:allowincell="f" style="position:absolute;left:5455;top:1445;width:76;height:22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rect id="shape_0" fillcolor="black" stroked="f" o:allowincell="f" style="position:absolute;left:5572;top:1445;width:76;height:22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rect id="shape_0" fillcolor="black" stroked="f" o:allowincell="f" style="position:absolute;left:5688;top:1445;width:77;height:22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shape id="shape_0" coordsize="9119,3903" path="m9080,0l5321,3843l0,3848l0,3903l5343,3898l9119,39l9080,0xe" fillcolor="black" stroked="f" o:allowincell="f" style="position:absolute;left:4139;top:1446;width:3996;height:171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5314,2717" path="m5314,2717l5314,0l0,0l0,2717l53,2717l53,54l5261,54l5261,2717l5314,2717xe" fillcolor="black" stroked="f" o:allowincell="f" style="position:absolute;left:4144;top:1952;width:2328;height:119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rect id="shape_0" fillcolor="black" stroked="f" o:allowincell="f" style="position:absolute;left:8129;top:264;width:22;height:1162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shape id="shape_0" coordsize="178,56" path="m176,0l0,1l0,56l178,54l176,0xe" fillcolor="black" stroked="f" o:allowincell="f" style="position:absolute;left:5791;top:1445;width:77;height:2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78,56" path="m177,0l0,2l0,56l178,54l177,0xe" fillcolor="black" stroked="f" o:allowincell="f" style="position:absolute;left:5907;top:1444;width:77;height:2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78,56" path="m176,0l0,2l0,56l178,55l176,0xe" fillcolor="black" stroked="f" o:allowincell="f" style="position:absolute;left:6024;top:1443;width:77;height:2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78,56" path="m176,0l0,1l0,56l178,54l176,0xe" fillcolor="black" stroked="f" o:allowincell="f" style="position:absolute;left:6141;top:1442;width:77;height:2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78,56" path="m177,0l0,2l0,56l178,54l177,0xe" fillcolor="black" stroked="f" o:allowincell="f" style="position:absolute;left:6258;top:1441;width:77;height:24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78,56" path="m176,0l0,2l0,56l178,55l176,0xe" fillcolor="black" stroked="f" o:allowincell="f" style="position:absolute;left:6375;top:1441;width:77;height:2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78,57" path="m177,0l0,2l0,57l178,55l177,0xe" fillcolor="black" stroked="f" o:allowincell="f" style="position:absolute;left:6491;top:1440;width:77;height:2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79,56" path="m177,0l0,1l0,56l179,54l177,0xe" fillcolor="black" stroked="f" o:allowincell="f" style="position:absolute;left:6608;top:1439;width:77;height:2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78,56" path="m176,0l0,2l0,56l178,55l176,0xe" fillcolor="black" stroked="f" o:allowincell="f" style="position:absolute;left:6724;top:1438;width:77;height:2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78,57" path="m177,0l0,2l0,57l178,55l177,0xe" fillcolor="black" stroked="f" o:allowincell="f" style="position:absolute;left:6842;top:1437;width:77;height:2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78,56" path="m176,0l0,1l0,56l178,54l176,0xe" fillcolor="black" stroked="f" o:allowincell="f" style="position:absolute;left:6959;top:1437;width:77;height:2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78,56" path="m176,0l0,2l0,56l178,54l176,0xe" fillcolor="black" stroked="f" o:allowincell="f" style="position:absolute;left:7075;top:1436;width:77;height:24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78,56" path="m177,0l0,2l0,56l178,55l177,0xe" fillcolor="black" stroked="f" o:allowincell="f" style="position:absolute;left:7192;top:1436;width:77;height:2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78,56" path="m176,0l0,1l0,56l178,54l176,0xe" fillcolor="black" stroked="f" o:allowincell="f" style="position:absolute;left:7308;top:1435;width:77;height:2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78,56" path="m177,0l0,2l0,56l178,54l177,0xe" fillcolor="black" stroked="f" o:allowincell="f" style="position:absolute;left:7426;top:1434;width:77;height:2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77,56" path="m177,0l0,2l0,56l177,55l177,0xe" fillcolor="black" stroked="f" o:allowincell="f" style="position:absolute;left:7542;top:1433;width:76;height:2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76,57" path="m176,0l0,2l0,57l176,55l176,0xe" fillcolor="black" stroked="f" o:allowincell="f" style="position:absolute;left:7659;top:1432;width:76;height:2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77,56" path="m177,0l0,1l0,56l177,54l177,0xe" fillcolor="black" stroked="f" o:allowincell="f" style="position:absolute;left:7776;top:1431;width:76;height:2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76,56" path="m176,0l0,2l0,56l176,55l176,0xe" fillcolor="black" stroked="f" o:allowincell="f" style="position:absolute;left:7892;top:1431;width:77;height:2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76,57" path="m176,0l0,2l0,57l176,55l176,0xe" fillcolor="black" stroked="f" o:allowincell="f" style="position:absolute;left:8009;top:1430;width:77;height:2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rect id="shape_0" fillcolor="black" stroked="f" o:allowincell="f" style="position:absolute;left:8126;top:1430;width:13;height:22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shape id="shape_0" coordsize="3834,3918" path="m3795,0l0,3881l38,3918l3834,37l3795,0xe" fillcolor="black" stroked="f" o:allowincell="f" style="position:absolute;left:2483;top:3135;width:1679;height:1717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741,740" path="m0,740l740,0l741,0e" stroked="t" o:allowincell="f" style="position:absolute;left:4798;top:4292;width:539;height:55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05,413" path="m0,339l405,0l73,413l0,339xe" fillcolor="black" stroked="f" o:allowincell="f" style="position:absolute;left:5160;top:4292;width:176;height:18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path="m1040,0l0,0l1,0e" stroked="t" o:allowincell="f" style="position:absolute;left:4054;top:4845;width:757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20,105" path="m520,105l0,52l520,0l520,105xe" fillcolor="black" stroked="f" o:allowincell="f" style="position:absolute;left:4054;top:4822;width:226;height:4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,1020" path="m0,1020l0,0l1,0e" stroked="t" o:allowincell="f" style="position:absolute;left:4798;top:4084;width:0;height:76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03,531" path="m0,531l52,0l103,531l0,531xe" fillcolor="black" stroked="f" o:allowincell="f" style="position:absolute;left:4775;top:4084;width:44;height:2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stroked="f" o:allowincell="f" style="position:absolute;left:5322;top:4412;width:170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98;top:4890;width:170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51;top:4143;width:162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1280,960" path="m0,960l0,0l1280,0l1280,960l0,960l1,960e" stroked="t" o:allowincell="f" style="position:absolute;left:871;top:3877;width:933;height:7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280,960" path="m0,960l0,0l1280,0l1280,960l0,960l1,960e" stroked="t" o:allowincell="f" style="position:absolute;left:4812;top:2190;width:933;height:7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905,1880" path="m0,1880l905,974l900,0l0,900l0,1880l1,1880e" stroked="t" o:allowincell="f" style="position:absolute;left:2988;top:2683;width:660;height:140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905,1880" path="m0,1880l905,974l900,0l0,900l0,1880l1,1880e" stroked="t" o:allowincell="f" style="position:absolute;left:6944;top:996;width:659;height:140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,107" path="m0,107l0,0l1,0e" stroked="t" o:allowincell="f" style="position:absolute;left:6506;top:1110;width:0;height:7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,107" path="m0,107l0,0l1,0e" stroked="t" o:allowincell="f" style="position:absolute;left:6506;top:990;width:0;height:7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,107" path="m0,107l0,0l1,0e" stroked="t" o:allowincell="f" style="position:absolute;left:6506;top:871;width:0;height:7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,107" path="m0,107l0,0l1,0e" stroked="t" o:allowincell="f" style="position:absolute;left:6506;top:752;width:0;height:7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,107" path="m0,107l0,0l1,0e" stroked="t" o:allowincell="f" style="position:absolute;left:6506;top:633;width:0;height:7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,107" path="m0,107l0,0l1,0e" stroked="t" o:allowincell="f" style="position:absolute;left:6506;top:513;width:0;height:7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0,0l0,0l1,0e" stroked="t" o:allowincell="f" style="position:absolute;left:6506;top:474;width:0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0,0l106,0l107,0e" stroked="t" o:allowincell="f" style="position:absolute;left:6506;top:474;width:77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0,0l106,0l107,0e" stroked="t" o:allowincell="f" style="position:absolute;left:6623;top:474;width:77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0,0l106,0l107,0e" stroked="t" o:allowincell="f" style="position:absolute;left:6739;top:474;width:77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0,0l106,0l107,0e" stroked="t" o:allowincell="f" style="position:absolute;left:6856;top:474;width:77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0,0l106,0l107,0e" stroked="t" o:allowincell="f" style="position:absolute;left:6973;top:474;width:77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0,0l106,0l107,0e" stroked="t" o:allowincell="f" style="position:absolute;left:7090;top:474;width:77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0,0l106,0l107,0e" stroked="t" o:allowincell="f" style="position:absolute;left:7207;top:474;width:77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0,0l106,0l107,0e" stroked="t" o:allowincell="f" style="position:absolute;left:7323;top:474;width:77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0,0l0,0l1,0e" stroked="t" o:allowincell="f" style="position:absolute;left:7440;top:474;width:0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,106" path="m0,0l0,106l1,106e" stroked="t" o:allowincell="f" style="position:absolute;left:7440;top:474;width:0;height:7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,106" path="m0,0l0,106l1,106e" stroked="t" o:allowincell="f" style="position:absolute;left:7440;top:593;width:0;height:7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,106" path="m0,0l0,106l1,106e" stroked="t" o:allowincell="f" style="position:absolute;left:7440;top:712;width:0;height:7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,106" path="m0,0l0,106l1,106e" stroked="t" o:allowincell="f" style="position:absolute;left:7440;top:832;width:0;height:7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,106" path="m0,0l0,106l1,106e" stroked="t" o:allowincell="f" style="position:absolute;left:7440;top:951;width:0;height:7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,106" path="m0,0l0,106l1,106e" stroked="t" o:allowincell="f" style="position:absolute;left:7440;top:1070;width:0;height:7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107,0l0,0l1,0e" stroked="t" o:allowincell="f" style="position:absolute;left:7362;top:1190;width:77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107,0l0,0l1,0e" stroked="t" o:allowincell="f" style="position:absolute;left:7245;top:1190;width:77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107,0l0,0l1,0e" stroked="t" o:allowincell="f" style="position:absolute;left:7129;top:1190;width:77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107,0l0,0l1,0e" stroked="t" o:allowincell="f" style="position:absolute;left:7012;top:1190;width:77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107,0l0,0l1,0e" stroked="t" o:allowincell="f" style="position:absolute;left:6895;top:1190;width:77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107,0l0,0l1,0e" stroked="t" o:allowincell="f" style="position:absolute;left:6778;top:1190;width:77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107,0l0,0l1,0e" stroked="t" o:allowincell="f" style="position:absolute;left:6661;top:1190;width:77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107,0l0,0l1,0e" stroked="t" o:allowincell="f" style="position:absolute;left:6545;top:1190;width:77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0,0l0,0l1,0e" stroked="t" o:allowincell="f" style="position:absolute;left:6506;top:1190;width:0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,107" path="m0,107l0,0l1,0e" stroked="t" o:allowincell="f" style="position:absolute;left:4170;top:1125;width:0;height:7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,107" path="m0,107l0,0l1,0e" stroked="t" o:allowincell="f" style="position:absolute;left:4170;top:1005;width:0;height:7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,107" path="m0,107l0,0l1,0e" stroked="t" o:allowincell="f" style="position:absolute;left:4170;top:886;width:0;height:7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,107" path="m0,107l0,0l1,0e" stroked="t" o:allowincell="f" style="position:absolute;left:4170;top:767;width:0;height:7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,107" path="m0,107l0,0l1,0e" stroked="t" o:allowincell="f" style="position:absolute;left:4170;top:648;width:0;height:7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,107" path="m0,107l0,0l1,0e" stroked="t" o:allowincell="f" style="position:absolute;left:4170;top:528;width:0;height:7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0,0l0,0l1,0e" stroked="t" o:allowincell="f" style="position:absolute;left:4170;top:489;width:0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0,0l106,0l107,0e" stroked="t" o:allowincell="f" style="position:absolute;left:4170;top:489;width:77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0,0l106,0l107,0e" stroked="t" o:allowincell="f" style="position:absolute;left:4287;top:489;width:77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0,0l106,0l107,0e" stroked="t" o:allowincell="f" style="position:absolute;left:4404;top:489;width:77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0,0l106,0l107,0e" stroked="t" o:allowincell="f" style="position:absolute;left:4520;top:489;width:77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0,0l106,0l107,0e" stroked="t" o:allowincell="f" style="position:absolute;left:4638;top:489;width:77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0,0l106,0l107,0e" stroked="t" o:allowincell="f" style="position:absolute;left:4754;top:489;width:77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0,0l106,0l107,0e" stroked="t" o:allowincell="f" style="position:absolute;left:4871;top:489;width:77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0,0l106,0l107,0e" stroked="t" o:allowincell="f" style="position:absolute;left:4988;top:489;width:77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0,0l0,0l1,0e" stroked="t" o:allowincell="f" style="position:absolute;left:5104;top:489;width:0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,106" path="m0,0l0,106l1,106e" stroked="t" o:allowincell="f" style="position:absolute;left:5104;top:489;width:0;height:7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,106" path="m0,0l0,106l1,106e" stroked="t" o:allowincell="f" style="position:absolute;left:5104;top:608;width:0;height:7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,106" path="m0,0l0,106l1,106e" stroked="t" o:allowincell="f" style="position:absolute;left:5104;top:727;width:0;height:7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,106" path="m0,0l0,106l1,106e" stroked="t" o:allowincell="f" style="position:absolute;left:5104;top:847;width:0;height:7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,106" path="m0,0l0,106l1,106e" stroked="t" o:allowincell="f" style="position:absolute;left:5104;top:966;width:0;height:7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,106" path="m0,0l0,106l1,106e" stroked="t" o:allowincell="f" style="position:absolute;left:5104;top:1085;width:0;height:7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107,0l0,0l1,0e" stroked="t" o:allowincell="f" style="position:absolute;left:5026;top:1205;width:77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107,0l0,0l1,0e" stroked="t" o:allowincell="f" style="position:absolute;left:4910;top:1205;width:77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107,0l0,0l1,0e" stroked="t" o:allowincell="f" style="position:absolute;left:4793;top:1205;width:77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107,0l0,0l1,0e" stroked="t" o:allowincell="f" style="position:absolute;left:4676;top:1205;width:77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107,0l0,0l1,0e" stroked="t" o:allowincell="f" style="position:absolute;left:4560;top:1205;width:77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107,0l0,0l1,0e" stroked="t" o:allowincell="f" style="position:absolute;left:4442;top:1205;width:77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107,0l0,0l1,0e" stroked="t" o:allowincell="f" style="position:absolute;left:4326;top:1205;width:77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107,0l0,0l1,0e" stroked="t" o:allowincell="f" style="position:absolute;left:4209;top:1205;width:77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0,0l0,0l1,0e" stroked="t" o:allowincell="f" style="position:absolute;left:4170;top:1205;width:0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,180" path="m0,0l0,180l1,180e" stroked="t" o:allowincell="f" style="position:absolute;left:156;top:4891;width:0;height:1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,180" path="m0,0l0,180l1,180e" stroked="t" o:allowincell="f" style="position:absolute;left:871;top:4891;width:0;height:1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0,0l980,0l981,0e" stroked="t" o:allowincell="f" style="position:absolute;left:156;top:4966;width:715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19,107" path="m0,0l519,54l0,107l0,0xe" fillcolor="black" stroked="f" o:allowincell="f" style="position:absolute;left:644;top:4942;width:226;height:4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stroked="f" o:allowincell="f" style="position:absolute;left:623;top:5040;width:549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.5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1,520" path="m0,0l0,520l1,520e" stroked="t" o:allowincell="f" style="position:absolute;left:1310;top:4205;width:0;height:38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03,531" path="m103,0l51,531l0,0l103,0xe" fillcolor="black" stroked="f" o:allowincell="f" style="position:absolute;left:1287;top:4360;width:44;height:2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,520" path="m0,520l0,0l1,0e" stroked="t" o:allowincell="f" style="position:absolute;left:1310;top:4831;width:0;height:38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03,531" path="m0,531l51,0l103,531l0,531xe" fillcolor="black" stroked="f" o:allowincell="f" style="position:absolute;left:1287;top:4831;width:44;height:23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stroked="f" o:allowincell="f" style="position:absolute;left:1368;top:4951;width:549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.5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77;top:2638;width:549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.5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93;top:3921;width:349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207;top:3145;width:349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63;top:2249;width:349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78;top:1458;width:349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56;top:548;width:349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35;top:578;width:349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521;top:1444;width:349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76,75" path="m76,0l0,75l1,75e" stroked="t" o:allowincell="f" style="position:absolute;left:2904;top:1712;width:54;height:5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76,75" path="m76,0l0,75l1,75e" stroked="t" o:allowincell="f" style="position:absolute;left:2821;top:1797;width:54;height:5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75,75" path="m75,0l0,75l1,75e" stroked="t" o:allowincell="f" style="position:absolute;left:2739;top:1881;width:53;height:5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75,75" path="m75,0l0,75l1,75e" stroked="t" o:allowincell="f" style="position:absolute;left:2656;top:1965;width:53;height:5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75,76" path="m75,0l0,76l1,76e" stroked="t" o:allowincell="f" style="position:absolute;left:2573;top:2049;width:54;height:5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75,76" path="m75,0l0,76l1,76e" stroked="t" o:allowincell="f" style="position:absolute;left:2491;top:2134;width:54;height:5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75,76" path="m75,0l0,76l1,76e" stroked="t" o:allowincell="f" style="position:absolute;left:2408;top:2218;width:54;height:5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76,75" path="m76,0l0,75l1,75e" stroked="t" o:allowincell="f" style="position:absolute;left:2325;top:2303;width:55;height:5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path="m0,0l0,0l1,0e" stroked="t" o:allowincell="f" style="position:absolute;left:2299;top:2388;width:0;height: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,107" path="m2,107l0,0l1,0e" stroked="t" o:allowincell="f" style="position:absolute;left:2297;top:2308;width:0;height:78;mso-wrap-style:none;v-text-anchor:middle">
                    <v:fill o:detectmouseclick="t" on="false"/>
                    <v:stroke color="black" joinstyle="round" endcap="flat"/>
                    <w10:wrap type="square"/>
                  </v:shape>
                </v:group>
                <v:shape id="shape_0" coordsize="1,107" path="m1,107l0,0l1,0e" stroked="t" o:allowincell="f" style="position:absolute;left:2296;top:2188;width:0;height:7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,107" path="m2,107l0,0l1,0e" stroked="t" o:allowincell="f" style="position:absolute;left:2294;top:2069;width:0;height:7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107" path="m1,107l0,0l1,0e" stroked="t" o:allowincell="f" style="position:absolute;left:2292;top:1950;width:0;height:7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,107" path="m2,107l0,0l1,0e" stroked="t" o:allowincell="f" style="position:absolute;left:2290;top:1831;width:0;height:7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107" path="m1,107l0,0l1,0e" stroked="t" o:allowincell="f" style="position:absolute;left:2289;top:1711;width:0;height:7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5" path="m0,5l0,0l1,0e" stroked="t" o:allowincell="f" style="position:absolute;left:2288;top:1668;width:0;height: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3,72" path="m0,72l72,0l73,0e" stroked="t" o:allowincell="f" style="position:absolute;left:2288;top:1614;width:52;height:5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7,75" path="m0,75l76,0l77,0e" stroked="t" o:allowincell="f" style="position:absolute;left:2368;top:1530;width:55;height:5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7,75" path="m0,75l76,0l77,0e" stroked="t" o:allowincell="f" style="position:absolute;left:2450;top:1446;width:55;height:5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7,76" path="m0,76l76,0l77,0e" stroked="t" o:allowincell="f" style="position:absolute;left:2532;top:1361;width:55;height:5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6,76" path="m0,76l75,0l76,0e" stroked="t" o:allowincell="f" style="position:absolute;left:2616;top:1277;width:54;height:5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6,76" path="m0,76l75,0l76,0e" stroked="t" o:allowincell="f" style="position:absolute;left:2698;top:1192;width:54;height:5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6,75" path="m0,75l75,0l76,0e" stroked="t" o:allowincell="f" style="position:absolute;left:2781;top:1107;width:54;height:5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6,75" path="m0,75l75,0l76,0e" stroked="t" o:allowincell="f" style="position:absolute;left:2863;top:1023;width:54;height:5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0,18" path="m0,18l19,0l20,0e" stroked="t" o:allowincell="f" style="position:absolute;left:2945;top:981;width:13;height:1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80" path="m0,0l0,80l1,80e" stroked="t" o:allowincell="f" style="position:absolute;left:2959;top:981;width:0;height:5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107" path="m0,0l0,107l1,107e" stroked="t" o:allowincell="f" style="position:absolute;left:2959;top:1081;width:0;height:7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107" path="m0,0l0,107l1,107e" stroked="t" o:allowincell="f" style="position:absolute;left:2959;top:1200;width:0;height:7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107" path="m0,0l0,107l1,107e" stroked="t" o:allowincell="f" style="position:absolute;left:2959;top:1320;width:0;height:7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107" path="m0,0l0,107l1,107e" stroked="t" o:allowincell="f" style="position:absolute;left:2959;top:1439;width:0;height:7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107" path="m0,0l0,107l1,107e" stroked="t" o:allowincell="f" style="position:absolute;left:2959;top:1558;width:0;height:7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47" path="m0,0l0,47l1,47e" stroked="t" o:allowincell="f" style="position:absolute;left:2959;top:1677;width:0;height:3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00,640" path="m700,0l0,640l1,640e" stroked="t" o:allowincell="f" style="position:absolute;left:2959;top:1146;width:510;height:47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18,399" path="m418,79l0,399l348,0l418,79xe" fillcolor="black" stroked="f" o:allowincell="f" style="position:absolute;left:2959;top:1448;width:182;height:17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stroked="f" o:allowincell="f" style="position:absolute;left:2974;top:967;width:549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,560" path="m0,0l0,560l1,560e" stroked="t" o:allowincell="f" style="position:absolute;left:2404;top:1832;width:0;height:41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03,531" path="m103,0l52,531l0,0l103,0xe" fillcolor="black" stroked="f" o:allowincell="f" style="position:absolute;left:2382;top:2017;width:43;height:23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,640" path="m0,640l0,0l1,0e" stroked="t" o:allowincell="f" style="position:absolute;left:2404;top:2549;width:0;height:47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03,531" path="m0,531l52,0l103,531l0,531xe" fillcolor="black" stroked="f" o:allowincell="f" style="position:absolute;left:2382;top:2549;width:43;height:23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2961,7789" path="m9217,3933l5386,7734l117,7734l7629,54l12961,54l12961,0l7607,0l0,7777l5,7789l5408,7789l9254,3972l9217,3933xe" fillcolor="black" stroked="f" o:allowincell="f" style="position:absolute;left:119;top:238;width:5681;height:341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rect id="shape_0" fillcolor="black" stroked="f" o:allowincell="f" style="position:absolute;left:5789;top:266;width:22;height:78;mso-wrap-style:none;v-text-anchor:middl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5789;top:386;width:22;height:78;mso-wrap-style:none;v-text-anchor:middl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5789;top:505;width:22;height:78;mso-wrap-style:none;v-text-anchor:middl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5789;top:625;width:22;height:78;mso-wrap-style:none;v-text-anchor:middl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5789;top:744;width:22;height:78;mso-wrap-style:none;v-text-anchor:middl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5789;top:864;width:22;height:78;mso-wrap-style:none;v-text-anchor:middl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5789;top:983;width:22;height:78;mso-wrap-style:none;v-text-anchor:middl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5789;top:1102;width:22;height:78;mso-wrap-style:none;v-text-anchor:middl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5789;top:1221;width:22;height:78;mso-wrap-style:none;v-text-anchor:middl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5789;top:1341;width:22;height:78;mso-wrap-style:none;v-text-anchor:middle">
                  <v:fill o:detectmouseclick="t" type="solid" color2="white"/>
                  <v:stroke color="#3465a4" joinstyle="round" endcap="flat"/>
                  <w10:wrap type="square"/>
                </v:rect>
                <v:shape id="shape_0" stroked="f" o:allowincell="f" style="position:absolute;left:4160;top:3288;width:2269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ll windows are 2 x 1.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5369,3917" path="m0,55l5252,97l1472,3880l1508,3917l5369,57l5364,45l1,0l0,55xe" fillcolor="black" stroked="f" o:allowincell="f" style="position:absolute;left:5800;top:248;width:2352;height:171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stroked="f" o:allowincell="f" style="position:absolute;left:647;top:5575;width:6897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2: Window locations and dimension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00</wp:posOffset>
                </wp:positionH>
                <wp:positionV relativeFrom="paragraph">
                  <wp:posOffset>90805</wp:posOffset>
                </wp:positionV>
                <wp:extent cx="4040505" cy="334708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0640" cy="3346920"/>
                          <a:chOff x="0" y="0"/>
                          <a:chExt cx="4040640" cy="3346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93520" y="0"/>
                            <a:ext cx="2349360" cy="325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084120"/>
                            <a:ext cx="40406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3: Exterior wall constructi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pt;margin-top:7.15pt;width:318.15pt;height:263.55pt" coordorigin="1400,143" coordsize="6363,5271">
                <v:shape id="shape_0" stroked="f" o:allowincell="f" style="position:absolute;left:2807;top:143;width:3699;height:5121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1400;top:5000;width:6362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3: Exterior wall constructio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46990</wp:posOffset>
                </wp:positionV>
                <wp:extent cx="4438015" cy="1635760"/>
                <wp:effectExtent l="0" t="127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080" cy="1635840"/>
                          <a:chOff x="0" y="0"/>
                          <a:chExt cx="4438080" cy="1635840"/>
                        </a:xfrm>
                      </wpg:grpSpPr>
                      <wpg:grpSp>
                        <wpg:cNvGrpSpPr/>
                        <wpg:grpSpPr>
                          <a:xfrm>
                            <a:off x="424800" y="0"/>
                            <a:ext cx="3620880" cy="12520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1679400" y="717840"/>
                              <a:ext cx="167760" cy="81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8 mm EP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840" y="610920"/>
                              <a:ext cx="2073960" cy="19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0 mm Light Mix Concr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18520"/>
                              <a:ext cx="167040" cy="82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1418">
                                  <a:moveTo>
                                    <a:pt x="263" y="1418"/>
                                  </a:moveTo>
                                  <a:lnTo>
                                    <a:pt x="0" y="1032"/>
                                  </a:lnTo>
                                  <a:lnTo>
                                    <a:pt x="263" y="663"/>
                                  </a:lnTo>
                                  <a:lnTo>
                                    <a:pt x="92" y="247"/>
                                  </a:lnTo>
                                  <a:lnTo>
                                    <a:pt x="171" y="1"/>
                                  </a:lnTo>
                                  <a:lnTo>
                                    <a:pt x="17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9040" y="0"/>
                              <a:ext cx="3499560" cy="2329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1688400" y="-741240"/>
                                <a:ext cx="151200" cy="1722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6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10 mm Synthetic Carpet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499560" cy="23292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773720" y="-1660680"/>
                                  <a:ext cx="720" cy="332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653">
                                      <a:moveTo>
                                        <a:pt x="0" y="0"/>
                                      </a:moveTo>
                                      <a:lnTo>
                                        <a:pt x="0" y="4653"/>
                                      </a:lnTo>
                                      <a:lnTo>
                                        <a:pt x="1" y="465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722960" y="-1441440"/>
                                  <a:ext cx="720" cy="334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689">
                                      <a:moveTo>
                                        <a:pt x="0" y="0"/>
                                      </a:moveTo>
                                      <a:lnTo>
                                        <a:pt x="0" y="4689"/>
                                      </a:lnTo>
                                      <a:lnTo>
                                        <a:pt x="1" y="468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319920" y="53280"/>
                                  <a:ext cx="232920" cy="12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5" h="177">
                                      <a:moveTo>
                                        <a:pt x="0" y="89"/>
                                      </a:moveTo>
                                      <a:lnTo>
                                        <a:pt x="177" y="0"/>
                                      </a:lnTo>
                                      <a:lnTo>
                                        <a:pt x="230" y="177"/>
                                      </a:lnTo>
                                      <a:lnTo>
                                        <a:pt x="354" y="142"/>
                                      </a:lnTo>
                                      <a:lnTo>
                                        <a:pt x="355" y="14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59400" y="59400"/>
                                  <a:ext cx="23292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5" h="160">
                                      <a:moveTo>
                                        <a:pt x="0" y="0"/>
                                      </a:moveTo>
                                      <a:lnTo>
                                        <a:pt x="124" y="160"/>
                                      </a:lnTo>
                                      <a:lnTo>
                                        <a:pt x="213" y="18"/>
                                      </a:lnTo>
                                      <a:lnTo>
                                        <a:pt x="354" y="89"/>
                                      </a:lnTo>
                                      <a:lnTo>
                                        <a:pt x="355" y="8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rot="16200000">
                              <a:off x="3138480" y="547560"/>
                              <a:ext cx="7887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8" h="247">
                                  <a:moveTo>
                                    <a:pt x="0" y="106"/>
                                  </a:moveTo>
                                  <a:lnTo>
                                    <a:pt x="301" y="247"/>
                                  </a:lnTo>
                                  <a:lnTo>
                                    <a:pt x="584" y="53"/>
                                  </a:lnTo>
                                  <a:lnTo>
                                    <a:pt x="974" y="194"/>
                                  </a:lnTo>
                                  <a:lnTo>
                                    <a:pt x="1327" y="0"/>
                                  </a:lnTo>
                                  <a:lnTo>
                                    <a:pt x="132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760" y="1040760"/>
                              <a:ext cx="3512880" cy="2113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756800" y="-1456560"/>
                                <a:ext cx="720" cy="333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672">
                                    <a:moveTo>
                                      <a:pt x="0" y="0"/>
                                    </a:moveTo>
                                    <a:lnTo>
                                      <a:pt x="0" y="4672"/>
                                    </a:lnTo>
                                    <a:lnTo>
                                      <a:pt x="1" y="467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788480" y="-1686240"/>
                                <a:ext cx="720" cy="337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724">
                                    <a:moveTo>
                                      <a:pt x="0" y="0"/>
                                    </a:moveTo>
                                    <a:lnTo>
                                      <a:pt x="0" y="4724"/>
                                    </a:lnTo>
                                    <a:lnTo>
                                      <a:pt x="1" y="472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61200" y="61200"/>
                                <a:ext cx="2113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" h="124">
                                    <a:moveTo>
                                      <a:pt x="0" y="89"/>
                                    </a:moveTo>
                                    <a:lnTo>
                                      <a:pt x="89" y="0"/>
                                    </a:lnTo>
                                    <a:lnTo>
                                      <a:pt x="213" y="124"/>
                                    </a:lnTo>
                                    <a:lnTo>
                                      <a:pt x="214" y="12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368880" y="67680"/>
                                <a:ext cx="21132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" h="107">
                                    <a:moveTo>
                                      <a:pt x="0" y="0"/>
                                    </a:moveTo>
                                    <a:lnTo>
                                      <a:pt x="107" y="107"/>
                                    </a:lnTo>
                                    <a:lnTo>
                                      <a:pt x="213" y="36"/>
                                    </a:lnTo>
                                    <a:lnTo>
                                      <a:pt x="214" y="3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401480"/>
                            <a:ext cx="44380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4: Floor constructi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-127.05pt;width:349.45pt;height:360.65pt" coordorigin="1008,-2541" coordsize="6989,7213">
                <v:group id="shape_0" style="position:absolute;left:1675;top:-2541;width:6186;height:7213">
                  <v:shape id="shape_0" stroked="f" o:allowincell="f" style="position:absolute;left:4322;top:1205;width:263;height:128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8 mm EP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020;top:1036;width:3265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0 mm Light Mix Concr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263,1418" path="m263,1418l0,1032l263,663l92,247l171,1l171,0e" stroked="t" o:allowincell="f" style="position:absolute;left:1677;top:418;width:262;height:130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group id="shape_0" style="position:absolute;left:1675;top:-2541;width:5689;height:5617">
                    <v:shape id="shape_0" stroked="f" o:allowincell="f" style="position:absolute;left:4429;top:-1093;width:237;height:2712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10 mm Synthetic Carp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1675;top:-2541;width:5689;height:5617">
                      <v:shape id="shape_0" coordsize="1,4653" path="m0,0l0,4653l1,4653e" stroked="t" o:allowincell="f" style="position:absolute;left:4563;top:-2541;width:0;height:5231;mso-wrap-style:none;v-text-anchor:middle;rotation:90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1,4689" path="m0,0l0,4689l1,4689e" stroked="t" o:allowincell="f" style="position:absolute;left:4483;top:-2196;width:0;height:5271;mso-wrap-style:none;v-text-anchor:middle;rotation:90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355,177" path="m0,89l177,0l230,177l354,142l355,142e" stroked="t" o:allowincell="f" style="position:absolute;left:6999;top:158;width:366;height:198;mso-wrap-style:none;v-text-anchor:middle;rotation:90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355,160" path="m0,0l124,160l213,18l354,89l355,89e" stroked="t" o:allowincell="f" style="position:absolute;left:1677;top:168;width:366;height:178;mso-wrap-style:none;v-text-anchor:middle;rotation:90">
                        <v:fill o:detectmouseclick="t" on="false"/>
                        <v:stroke color="black" joinstyle="round" endcap="flat"/>
                        <w10:wrap type="square"/>
                      </v:shape>
                    </v:group>
                  </v:group>
                  <v:shape id="shape_0" coordsize="1328,247" path="m0,106l301,247l584,53l974,194l1327,0l1328,0e" stroked="t" o:allowincell="f" style="position:absolute;left:6620;top:936;width:1241;height:276;mso-wrap-style:none;v-text-anchor:middle;rotation:270">
                    <v:fill o:detectmouseclick="t" on="false"/>
                    <v:stroke color="black" joinstyle="round" endcap="flat"/>
                    <w10:wrap type="square"/>
                  </v:shape>
                  <v:group id="shape_0" style="position:absolute;left:1688;top:-943;width:5736;height:5614">
                    <v:shape id="shape_0" coordsize="1,4672" path="m0,0l0,4672l1,4672e" stroked="t" o:allowincell="f" style="position:absolute;left:4552;top:-581;width:0;height:5252;mso-wrap-style:none;v-text-anchor:middle;rotation:27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,4724" path="m0,0l0,4724l1,4724e" stroked="t" o:allowincell="f" style="position:absolute;left:4601;top:-942;width:0;height:5311;mso-wrap-style:none;v-text-anchor:middle;rotation:27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214,124" path="m0,89l89,0l213,124l214,124e" stroked="t" o:allowincell="f" style="position:absolute;left:1689;top:1809;width:332;height:139;mso-wrap-style:none;v-text-anchor:middle;rotation:27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214,107" path="m0,0l107,107l213,36l214,36e" stroked="t" o:allowincell="f" style="position:absolute;left:7091;top:1820;width:332;height:118;mso-wrap-style:none;v-text-anchor:middle;rotation:270">
                      <v:fill o:detectmouseclick="t" on="false"/>
                      <v:stroke color="black" joinstyle="round" endcap="flat"/>
                      <w10:wrap type="square"/>
                    </v:shape>
                  </v:group>
                </v:group>
                <v:shape id="shape_0" stroked="f" o:allowincell="f" style="position:absolute;left:1008;top:2281;width:6988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4: Floor constructio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0880</wp:posOffset>
                </wp:positionH>
                <wp:positionV relativeFrom="paragraph">
                  <wp:posOffset>26035</wp:posOffset>
                </wp:positionV>
                <wp:extent cx="4337685" cy="1698625"/>
                <wp:effectExtent l="0" t="127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7640" cy="1698480"/>
                          <a:chOff x="0" y="0"/>
                          <a:chExt cx="4337640" cy="1698480"/>
                        </a:xfrm>
                      </wpg:grpSpPr>
                      <wpg:grpSp>
                        <wpg:cNvGrpSpPr/>
                        <wpg:grpSpPr>
                          <a:xfrm>
                            <a:off x="417960" y="0"/>
                            <a:ext cx="3346920" cy="12520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1773360" y="182880"/>
                              <a:ext cx="166320" cy="190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3 mm Gypsum Plas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5280" y="450720"/>
                              <a:ext cx="158004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0 mm Glass Fib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1621080" y="-1526760"/>
                              <a:ext cx="45000" cy="309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689">
                                  <a:moveTo>
                                    <a:pt x="0" y="0"/>
                                  </a:moveTo>
                                  <a:lnTo>
                                    <a:pt x="0" y="4689"/>
                                  </a:lnTo>
                                  <a:lnTo>
                                    <a:pt x="1" y="46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1696320" y="-567000"/>
                              <a:ext cx="45000" cy="310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672">
                                  <a:moveTo>
                                    <a:pt x="0" y="0"/>
                                  </a:moveTo>
                                  <a:lnTo>
                                    <a:pt x="0" y="4672"/>
                                  </a:lnTo>
                                  <a:lnTo>
                                    <a:pt x="1" y="46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1692000" y="-348480"/>
                              <a:ext cx="45000" cy="31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724">
                                  <a:moveTo>
                                    <a:pt x="0" y="0"/>
                                  </a:moveTo>
                                  <a:lnTo>
                                    <a:pt x="0" y="4724"/>
                                  </a:lnTo>
                                  <a:lnTo>
                                    <a:pt x="1" y="47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37320" y="-100440"/>
                              <a:ext cx="938520" cy="12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6" h="1820">
                                  <a:moveTo>
                                    <a:pt x="1256" y="0"/>
                                  </a:moveTo>
                                  <a:lnTo>
                                    <a:pt x="1227" y="1"/>
                                  </a:lnTo>
                                  <a:lnTo>
                                    <a:pt x="1198" y="1"/>
                                  </a:lnTo>
                                  <a:lnTo>
                                    <a:pt x="1169" y="1"/>
                                  </a:lnTo>
                                  <a:lnTo>
                                    <a:pt x="1140" y="1"/>
                                  </a:lnTo>
                                  <a:lnTo>
                                    <a:pt x="1110" y="2"/>
                                  </a:lnTo>
                                  <a:lnTo>
                                    <a:pt x="1080" y="3"/>
                                  </a:lnTo>
                                  <a:lnTo>
                                    <a:pt x="1050" y="4"/>
                                  </a:lnTo>
                                  <a:lnTo>
                                    <a:pt x="1020" y="5"/>
                                  </a:lnTo>
                                  <a:lnTo>
                                    <a:pt x="989" y="6"/>
                                  </a:lnTo>
                                  <a:lnTo>
                                    <a:pt x="957" y="8"/>
                                  </a:lnTo>
                                  <a:lnTo>
                                    <a:pt x="925" y="10"/>
                                  </a:lnTo>
                                  <a:lnTo>
                                    <a:pt x="892" y="13"/>
                                  </a:lnTo>
                                  <a:lnTo>
                                    <a:pt x="859" y="16"/>
                                  </a:lnTo>
                                  <a:lnTo>
                                    <a:pt x="825" y="20"/>
                                  </a:lnTo>
                                  <a:lnTo>
                                    <a:pt x="790" y="24"/>
                                  </a:lnTo>
                                  <a:lnTo>
                                    <a:pt x="754" y="29"/>
                                  </a:lnTo>
                                  <a:lnTo>
                                    <a:pt x="717" y="34"/>
                                  </a:lnTo>
                                  <a:lnTo>
                                    <a:pt x="680" y="40"/>
                                  </a:lnTo>
                                  <a:lnTo>
                                    <a:pt x="641" y="46"/>
                                  </a:lnTo>
                                  <a:lnTo>
                                    <a:pt x="601" y="54"/>
                                  </a:lnTo>
                                  <a:lnTo>
                                    <a:pt x="563" y="61"/>
                                  </a:lnTo>
                                  <a:lnTo>
                                    <a:pt x="523" y="69"/>
                                  </a:lnTo>
                                  <a:lnTo>
                                    <a:pt x="484" y="78"/>
                                  </a:lnTo>
                                  <a:lnTo>
                                    <a:pt x="444" y="87"/>
                                  </a:lnTo>
                                  <a:lnTo>
                                    <a:pt x="404" y="97"/>
                                  </a:lnTo>
                                  <a:lnTo>
                                    <a:pt x="364" y="107"/>
                                  </a:lnTo>
                                  <a:lnTo>
                                    <a:pt x="326" y="118"/>
                                  </a:lnTo>
                                  <a:lnTo>
                                    <a:pt x="288" y="129"/>
                                  </a:lnTo>
                                  <a:lnTo>
                                    <a:pt x="251" y="140"/>
                                  </a:lnTo>
                                  <a:lnTo>
                                    <a:pt x="217" y="151"/>
                                  </a:lnTo>
                                  <a:lnTo>
                                    <a:pt x="184" y="163"/>
                                  </a:lnTo>
                                  <a:lnTo>
                                    <a:pt x="153" y="174"/>
                                  </a:lnTo>
                                  <a:lnTo>
                                    <a:pt x="124" y="186"/>
                                  </a:lnTo>
                                  <a:lnTo>
                                    <a:pt x="99" y="198"/>
                                  </a:lnTo>
                                  <a:lnTo>
                                    <a:pt x="76" y="209"/>
                                  </a:lnTo>
                                  <a:lnTo>
                                    <a:pt x="56" y="221"/>
                                  </a:lnTo>
                                  <a:lnTo>
                                    <a:pt x="41" y="233"/>
                                  </a:lnTo>
                                  <a:lnTo>
                                    <a:pt x="29" y="244"/>
                                  </a:lnTo>
                                  <a:lnTo>
                                    <a:pt x="21" y="255"/>
                                  </a:lnTo>
                                  <a:lnTo>
                                    <a:pt x="17" y="266"/>
                                  </a:lnTo>
                                  <a:lnTo>
                                    <a:pt x="17" y="266"/>
                                  </a:lnTo>
                                  <a:lnTo>
                                    <a:pt x="19" y="276"/>
                                  </a:lnTo>
                                  <a:lnTo>
                                    <a:pt x="24" y="286"/>
                                  </a:lnTo>
                                  <a:lnTo>
                                    <a:pt x="34" y="296"/>
                                  </a:lnTo>
                                  <a:lnTo>
                                    <a:pt x="47" y="305"/>
                                  </a:lnTo>
                                  <a:lnTo>
                                    <a:pt x="65" y="315"/>
                                  </a:lnTo>
                                  <a:lnTo>
                                    <a:pt x="85" y="324"/>
                                  </a:lnTo>
                                  <a:lnTo>
                                    <a:pt x="109" y="333"/>
                                  </a:lnTo>
                                  <a:lnTo>
                                    <a:pt x="136" y="342"/>
                                  </a:lnTo>
                                  <a:lnTo>
                                    <a:pt x="165" y="350"/>
                                  </a:lnTo>
                                  <a:lnTo>
                                    <a:pt x="197" y="359"/>
                                  </a:lnTo>
                                  <a:lnTo>
                                    <a:pt x="231" y="367"/>
                                  </a:lnTo>
                                  <a:lnTo>
                                    <a:pt x="267" y="375"/>
                                  </a:lnTo>
                                  <a:lnTo>
                                    <a:pt x="305" y="384"/>
                                  </a:lnTo>
                                  <a:lnTo>
                                    <a:pt x="345" y="392"/>
                                  </a:lnTo>
                                  <a:lnTo>
                                    <a:pt x="385" y="400"/>
                                  </a:lnTo>
                                  <a:lnTo>
                                    <a:pt x="427" y="409"/>
                                  </a:lnTo>
                                  <a:lnTo>
                                    <a:pt x="470" y="417"/>
                                  </a:lnTo>
                                  <a:lnTo>
                                    <a:pt x="514" y="426"/>
                                  </a:lnTo>
                                  <a:lnTo>
                                    <a:pt x="557" y="434"/>
                                  </a:lnTo>
                                  <a:lnTo>
                                    <a:pt x="601" y="443"/>
                                  </a:lnTo>
                                  <a:lnTo>
                                    <a:pt x="601" y="443"/>
                                  </a:lnTo>
                                  <a:lnTo>
                                    <a:pt x="651" y="453"/>
                                  </a:lnTo>
                                  <a:lnTo>
                                    <a:pt x="700" y="463"/>
                                  </a:lnTo>
                                  <a:lnTo>
                                    <a:pt x="749" y="473"/>
                                  </a:lnTo>
                                  <a:lnTo>
                                    <a:pt x="797" y="483"/>
                                  </a:lnTo>
                                  <a:lnTo>
                                    <a:pt x="843" y="494"/>
                                  </a:lnTo>
                                  <a:lnTo>
                                    <a:pt x="889" y="505"/>
                                  </a:lnTo>
                                  <a:lnTo>
                                    <a:pt x="933" y="515"/>
                                  </a:lnTo>
                                  <a:lnTo>
                                    <a:pt x="975" y="526"/>
                                  </a:lnTo>
                                  <a:lnTo>
                                    <a:pt x="1015" y="537"/>
                                  </a:lnTo>
                                  <a:lnTo>
                                    <a:pt x="1053" y="548"/>
                                  </a:lnTo>
                                  <a:lnTo>
                                    <a:pt x="1089" y="559"/>
                                  </a:lnTo>
                                  <a:lnTo>
                                    <a:pt x="1121" y="569"/>
                                  </a:lnTo>
                                  <a:lnTo>
                                    <a:pt x="1151" y="580"/>
                                  </a:lnTo>
                                  <a:lnTo>
                                    <a:pt x="1178" y="591"/>
                                  </a:lnTo>
                                  <a:lnTo>
                                    <a:pt x="1201" y="602"/>
                                  </a:lnTo>
                                  <a:lnTo>
                                    <a:pt x="1220" y="613"/>
                                  </a:lnTo>
                                  <a:lnTo>
                                    <a:pt x="1236" y="624"/>
                                  </a:lnTo>
                                  <a:lnTo>
                                    <a:pt x="1247" y="634"/>
                                  </a:lnTo>
                                  <a:lnTo>
                                    <a:pt x="1254" y="645"/>
                                  </a:lnTo>
                                  <a:lnTo>
                                    <a:pt x="1256" y="655"/>
                                  </a:lnTo>
                                  <a:lnTo>
                                    <a:pt x="1253" y="665"/>
                                  </a:lnTo>
                                  <a:lnTo>
                                    <a:pt x="1246" y="676"/>
                                  </a:lnTo>
                                  <a:lnTo>
                                    <a:pt x="1234" y="686"/>
                                  </a:lnTo>
                                  <a:lnTo>
                                    <a:pt x="1219" y="696"/>
                                  </a:lnTo>
                                  <a:lnTo>
                                    <a:pt x="1199" y="706"/>
                                  </a:lnTo>
                                  <a:lnTo>
                                    <a:pt x="1175" y="716"/>
                                  </a:lnTo>
                                  <a:lnTo>
                                    <a:pt x="1148" y="726"/>
                                  </a:lnTo>
                                  <a:lnTo>
                                    <a:pt x="1118" y="736"/>
                                  </a:lnTo>
                                  <a:lnTo>
                                    <a:pt x="1086" y="746"/>
                                  </a:lnTo>
                                  <a:lnTo>
                                    <a:pt x="1050" y="756"/>
                                  </a:lnTo>
                                  <a:lnTo>
                                    <a:pt x="1012" y="766"/>
                                  </a:lnTo>
                                  <a:lnTo>
                                    <a:pt x="972" y="777"/>
                                  </a:lnTo>
                                  <a:lnTo>
                                    <a:pt x="930" y="787"/>
                                  </a:lnTo>
                                  <a:lnTo>
                                    <a:pt x="886" y="798"/>
                                  </a:lnTo>
                                  <a:lnTo>
                                    <a:pt x="840" y="809"/>
                                  </a:lnTo>
                                  <a:lnTo>
                                    <a:pt x="794" y="820"/>
                                  </a:lnTo>
                                  <a:lnTo>
                                    <a:pt x="747" y="832"/>
                                  </a:lnTo>
                                  <a:lnTo>
                                    <a:pt x="699" y="843"/>
                                  </a:lnTo>
                                  <a:lnTo>
                                    <a:pt x="650" y="855"/>
                                  </a:lnTo>
                                  <a:lnTo>
                                    <a:pt x="601" y="867"/>
                                  </a:lnTo>
                                  <a:lnTo>
                                    <a:pt x="555" y="879"/>
                                  </a:lnTo>
                                  <a:lnTo>
                                    <a:pt x="510" y="891"/>
                                  </a:lnTo>
                                  <a:lnTo>
                                    <a:pt x="464" y="904"/>
                                  </a:lnTo>
                                  <a:lnTo>
                                    <a:pt x="420" y="916"/>
                                  </a:lnTo>
                                  <a:lnTo>
                                    <a:pt x="376" y="929"/>
                                  </a:lnTo>
                                  <a:lnTo>
                                    <a:pt x="334" y="942"/>
                                  </a:lnTo>
                                  <a:lnTo>
                                    <a:pt x="293" y="955"/>
                                  </a:lnTo>
                                  <a:lnTo>
                                    <a:pt x="254" y="968"/>
                                  </a:lnTo>
                                  <a:lnTo>
                                    <a:pt x="217" y="981"/>
                                  </a:lnTo>
                                  <a:lnTo>
                                    <a:pt x="182" y="994"/>
                                  </a:lnTo>
                                  <a:lnTo>
                                    <a:pt x="149" y="1007"/>
                                  </a:lnTo>
                                  <a:lnTo>
                                    <a:pt x="119" y="1020"/>
                                  </a:lnTo>
                                  <a:lnTo>
                                    <a:pt x="92" y="1032"/>
                                  </a:lnTo>
                                  <a:lnTo>
                                    <a:pt x="68" y="1045"/>
                                  </a:lnTo>
                                  <a:lnTo>
                                    <a:pt x="47" y="1057"/>
                                  </a:lnTo>
                                  <a:lnTo>
                                    <a:pt x="29" y="1070"/>
                                  </a:lnTo>
                                  <a:lnTo>
                                    <a:pt x="16" y="1081"/>
                                  </a:lnTo>
                                  <a:lnTo>
                                    <a:pt x="6" y="1093"/>
                                  </a:lnTo>
                                  <a:lnTo>
                                    <a:pt x="1" y="1104"/>
                                  </a:lnTo>
                                  <a:lnTo>
                                    <a:pt x="0" y="1115"/>
                                  </a:lnTo>
                                  <a:lnTo>
                                    <a:pt x="3" y="1125"/>
                                  </a:lnTo>
                                  <a:lnTo>
                                    <a:pt x="11" y="1135"/>
                                  </a:lnTo>
                                  <a:lnTo>
                                    <a:pt x="22" y="1144"/>
                                  </a:lnTo>
                                  <a:lnTo>
                                    <a:pt x="37" y="1153"/>
                                  </a:lnTo>
                                  <a:lnTo>
                                    <a:pt x="56" y="1162"/>
                                  </a:lnTo>
                                  <a:lnTo>
                                    <a:pt x="77" y="1171"/>
                                  </a:lnTo>
                                  <a:lnTo>
                                    <a:pt x="102" y="1179"/>
                                  </a:lnTo>
                                  <a:lnTo>
                                    <a:pt x="130" y="1187"/>
                                  </a:lnTo>
                                  <a:lnTo>
                                    <a:pt x="160" y="1195"/>
                                  </a:lnTo>
                                  <a:lnTo>
                                    <a:pt x="192" y="1203"/>
                                  </a:lnTo>
                                  <a:lnTo>
                                    <a:pt x="227" y="1210"/>
                                  </a:lnTo>
                                  <a:lnTo>
                                    <a:pt x="264" y="1217"/>
                                  </a:lnTo>
                                  <a:lnTo>
                                    <a:pt x="302" y="1225"/>
                                  </a:lnTo>
                                  <a:lnTo>
                                    <a:pt x="342" y="1232"/>
                                  </a:lnTo>
                                  <a:lnTo>
                                    <a:pt x="383" y="1239"/>
                                  </a:lnTo>
                                  <a:lnTo>
                                    <a:pt x="425" y="1246"/>
                                  </a:lnTo>
                                  <a:lnTo>
                                    <a:pt x="469" y="1253"/>
                                  </a:lnTo>
                                  <a:lnTo>
                                    <a:pt x="513" y="1260"/>
                                  </a:lnTo>
                                  <a:lnTo>
                                    <a:pt x="557" y="1267"/>
                                  </a:lnTo>
                                  <a:lnTo>
                                    <a:pt x="601" y="1274"/>
                                  </a:lnTo>
                                  <a:lnTo>
                                    <a:pt x="601" y="1274"/>
                                  </a:lnTo>
                                  <a:lnTo>
                                    <a:pt x="650" y="1282"/>
                                  </a:lnTo>
                                  <a:lnTo>
                                    <a:pt x="698" y="1290"/>
                                  </a:lnTo>
                                  <a:lnTo>
                                    <a:pt x="746" y="1298"/>
                                  </a:lnTo>
                                  <a:lnTo>
                                    <a:pt x="793" y="1306"/>
                                  </a:lnTo>
                                  <a:lnTo>
                                    <a:pt x="840" y="1314"/>
                                  </a:lnTo>
                                  <a:lnTo>
                                    <a:pt x="885" y="1323"/>
                                  </a:lnTo>
                                  <a:lnTo>
                                    <a:pt x="928" y="1331"/>
                                  </a:lnTo>
                                  <a:lnTo>
                                    <a:pt x="970" y="1339"/>
                                  </a:lnTo>
                                  <a:lnTo>
                                    <a:pt x="1010" y="1348"/>
                                  </a:lnTo>
                                  <a:lnTo>
                                    <a:pt x="1048" y="1357"/>
                                  </a:lnTo>
                                  <a:lnTo>
                                    <a:pt x="1084" y="1365"/>
                                  </a:lnTo>
                                  <a:lnTo>
                                    <a:pt x="1117" y="1374"/>
                                  </a:lnTo>
                                  <a:lnTo>
                                    <a:pt x="1147" y="1384"/>
                                  </a:lnTo>
                                  <a:lnTo>
                                    <a:pt x="1174" y="1393"/>
                                  </a:lnTo>
                                  <a:lnTo>
                                    <a:pt x="1197" y="1402"/>
                                  </a:lnTo>
                                  <a:lnTo>
                                    <a:pt x="1217" y="1412"/>
                                  </a:lnTo>
                                  <a:lnTo>
                                    <a:pt x="1233" y="1421"/>
                                  </a:lnTo>
                                  <a:lnTo>
                                    <a:pt x="1245" y="1431"/>
                                  </a:lnTo>
                                  <a:lnTo>
                                    <a:pt x="1253" y="1441"/>
                                  </a:lnTo>
                                  <a:lnTo>
                                    <a:pt x="1256" y="1451"/>
                                  </a:lnTo>
                                  <a:lnTo>
                                    <a:pt x="1256" y="1451"/>
                                  </a:lnTo>
                                  <a:lnTo>
                                    <a:pt x="1254" y="1462"/>
                                  </a:lnTo>
                                  <a:lnTo>
                                    <a:pt x="1248" y="1473"/>
                                  </a:lnTo>
                                  <a:lnTo>
                                    <a:pt x="1237" y="1484"/>
                                  </a:lnTo>
                                  <a:lnTo>
                                    <a:pt x="1221" y="1495"/>
                                  </a:lnTo>
                                  <a:lnTo>
                                    <a:pt x="1202" y="1506"/>
                                  </a:lnTo>
                                  <a:lnTo>
                                    <a:pt x="1179" y="1517"/>
                                  </a:lnTo>
                                  <a:lnTo>
                                    <a:pt x="1152" y="1529"/>
                                  </a:lnTo>
                                  <a:lnTo>
                                    <a:pt x="1123" y="1540"/>
                                  </a:lnTo>
                                  <a:lnTo>
                                    <a:pt x="1090" y="1552"/>
                                  </a:lnTo>
                                  <a:lnTo>
                                    <a:pt x="1054" y="1564"/>
                                  </a:lnTo>
                                  <a:lnTo>
                                    <a:pt x="1016" y="1575"/>
                                  </a:lnTo>
                                  <a:lnTo>
                                    <a:pt x="975" y="1587"/>
                                  </a:lnTo>
                                  <a:lnTo>
                                    <a:pt x="933" y="1599"/>
                                  </a:lnTo>
                                  <a:lnTo>
                                    <a:pt x="889" y="1611"/>
                                  </a:lnTo>
                                  <a:lnTo>
                                    <a:pt x="843" y="1623"/>
                                  </a:lnTo>
                                  <a:lnTo>
                                    <a:pt x="796" y="1635"/>
                                  </a:lnTo>
                                  <a:lnTo>
                                    <a:pt x="748" y="1646"/>
                                  </a:lnTo>
                                  <a:lnTo>
                                    <a:pt x="700" y="1658"/>
                                  </a:lnTo>
                                  <a:lnTo>
                                    <a:pt x="651" y="1670"/>
                                  </a:lnTo>
                                  <a:lnTo>
                                    <a:pt x="601" y="1681"/>
                                  </a:lnTo>
                                  <a:lnTo>
                                    <a:pt x="601" y="1681"/>
                                  </a:lnTo>
                                  <a:lnTo>
                                    <a:pt x="555" y="1692"/>
                                  </a:lnTo>
                                  <a:lnTo>
                                    <a:pt x="509" y="1703"/>
                                  </a:lnTo>
                                  <a:lnTo>
                                    <a:pt x="463" y="1714"/>
                                  </a:lnTo>
                                  <a:lnTo>
                                    <a:pt x="418" y="1725"/>
                                  </a:lnTo>
                                  <a:lnTo>
                                    <a:pt x="374" y="1735"/>
                                  </a:lnTo>
                                  <a:lnTo>
                                    <a:pt x="331" y="1746"/>
                                  </a:lnTo>
                                  <a:lnTo>
                                    <a:pt x="289" y="1757"/>
                                  </a:lnTo>
                                  <a:lnTo>
                                    <a:pt x="249" y="1767"/>
                                  </a:lnTo>
                                  <a:lnTo>
                                    <a:pt x="211" y="1778"/>
                                  </a:lnTo>
                                  <a:lnTo>
                                    <a:pt x="175" y="1788"/>
                                  </a:lnTo>
                                  <a:lnTo>
                                    <a:pt x="142" y="1799"/>
                                  </a:lnTo>
                                  <a:lnTo>
                                    <a:pt x="111" y="1809"/>
                                  </a:lnTo>
                                  <a:lnTo>
                                    <a:pt x="83" y="1820"/>
                                  </a:lnTo>
                                  <a:lnTo>
                                    <a:pt x="84" y="18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13600" y="-208440"/>
                              <a:ext cx="952560" cy="141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2122">
                                  <a:moveTo>
                                    <a:pt x="101" y="0"/>
                                  </a:moveTo>
                                  <a:lnTo>
                                    <a:pt x="75" y="10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2" y="84"/>
                                  </a:lnTo>
                                  <a:lnTo>
                                    <a:pt x="9" y="95"/>
                                  </a:lnTo>
                                  <a:lnTo>
                                    <a:pt x="20" y="106"/>
                                  </a:lnTo>
                                  <a:lnTo>
                                    <a:pt x="34" y="117"/>
                                  </a:lnTo>
                                  <a:lnTo>
                                    <a:pt x="53" y="127"/>
                                  </a:lnTo>
                                  <a:lnTo>
                                    <a:pt x="75" y="138"/>
                                  </a:lnTo>
                                  <a:lnTo>
                                    <a:pt x="100" y="149"/>
                                  </a:lnTo>
                                  <a:lnTo>
                                    <a:pt x="128" y="160"/>
                                  </a:lnTo>
                                  <a:lnTo>
                                    <a:pt x="159" y="170"/>
                                  </a:lnTo>
                                  <a:lnTo>
                                    <a:pt x="193" y="181"/>
                                  </a:lnTo>
                                  <a:lnTo>
                                    <a:pt x="228" y="192"/>
                                  </a:lnTo>
                                  <a:lnTo>
                                    <a:pt x="266" y="203"/>
                                  </a:lnTo>
                                  <a:lnTo>
                                    <a:pt x="306" y="213"/>
                                  </a:lnTo>
                                  <a:lnTo>
                                    <a:pt x="348" y="224"/>
                                  </a:lnTo>
                                  <a:lnTo>
                                    <a:pt x="391" y="234"/>
                                  </a:lnTo>
                                  <a:lnTo>
                                    <a:pt x="435" y="245"/>
                                  </a:lnTo>
                                  <a:lnTo>
                                    <a:pt x="480" y="255"/>
                                  </a:lnTo>
                                  <a:lnTo>
                                    <a:pt x="526" y="266"/>
                                  </a:lnTo>
                                  <a:lnTo>
                                    <a:pt x="573" y="276"/>
                                  </a:lnTo>
                                  <a:lnTo>
                                    <a:pt x="619" y="286"/>
                                  </a:lnTo>
                                  <a:lnTo>
                                    <a:pt x="668" y="297"/>
                                  </a:lnTo>
                                  <a:lnTo>
                                    <a:pt x="717" y="307"/>
                                  </a:lnTo>
                                  <a:lnTo>
                                    <a:pt x="765" y="317"/>
                                  </a:lnTo>
                                  <a:lnTo>
                                    <a:pt x="812" y="328"/>
                                  </a:lnTo>
                                  <a:lnTo>
                                    <a:pt x="859" y="338"/>
                                  </a:lnTo>
                                  <a:lnTo>
                                    <a:pt x="904" y="348"/>
                                  </a:lnTo>
                                  <a:lnTo>
                                    <a:pt x="948" y="358"/>
                                  </a:lnTo>
                                  <a:lnTo>
                                    <a:pt x="990" y="368"/>
                                  </a:lnTo>
                                  <a:lnTo>
                                    <a:pt x="1031" y="378"/>
                                  </a:lnTo>
                                  <a:lnTo>
                                    <a:pt x="1069" y="387"/>
                                  </a:lnTo>
                                  <a:lnTo>
                                    <a:pt x="1105" y="397"/>
                                  </a:lnTo>
                                  <a:lnTo>
                                    <a:pt x="1137" y="407"/>
                                  </a:lnTo>
                                  <a:lnTo>
                                    <a:pt x="1167" y="416"/>
                                  </a:lnTo>
                                  <a:lnTo>
                                    <a:pt x="1194" y="426"/>
                                  </a:lnTo>
                                  <a:lnTo>
                                    <a:pt x="1218" y="435"/>
                                  </a:lnTo>
                                  <a:lnTo>
                                    <a:pt x="1237" y="444"/>
                                  </a:lnTo>
                                  <a:lnTo>
                                    <a:pt x="1253" y="454"/>
                                  </a:lnTo>
                                  <a:lnTo>
                                    <a:pt x="1265" y="463"/>
                                  </a:lnTo>
                                  <a:lnTo>
                                    <a:pt x="1272" y="472"/>
                                  </a:lnTo>
                                  <a:lnTo>
                                    <a:pt x="1274" y="481"/>
                                  </a:lnTo>
                                  <a:lnTo>
                                    <a:pt x="1274" y="481"/>
                                  </a:lnTo>
                                  <a:lnTo>
                                    <a:pt x="1272" y="490"/>
                                  </a:lnTo>
                                  <a:lnTo>
                                    <a:pt x="1264" y="499"/>
                                  </a:lnTo>
                                  <a:lnTo>
                                    <a:pt x="1253" y="507"/>
                                  </a:lnTo>
                                  <a:lnTo>
                                    <a:pt x="1237" y="516"/>
                                  </a:lnTo>
                                  <a:lnTo>
                                    <a:pt x="1217" y="525"/>
                                  </a:lnTo>
                                  <a:lnTo>
                                    <a:pt x="1194" y="534"/>
                                  </a:lnTo>
                                  <a:lnTo>
                                    <a:pt x="1167" y="543"/>
                                  </a:lnTo>
                                  <a:lnTo>
                                    <a:pt x="1137" y="552"/>
                                  </a:lnTo>
                                  <a:lnTo>
                                    <a:pt x="1104" y="561"/>
                                  </a:lnTo>
                                  <a:lnTo>
                                    <a:pt x="1068" y="571"/>
                                  </a:lnTo>
                                  <a:lnTo>
                                    <a:pt x="1030" y="580"/>
                                  </a:lnTo>
                                  <a:lnTo>
                                    <a:pt x="989" y="590"/>
                                  </a:lnTo>
                                  <a:lnTo>
                                    <a:pt x="947" y="600"/>
                                  </a:lnTo>
                                  <a:lnTo>
                                    <a:pt x="903" y="610"/>
                                  </a:lnTo>
                                  <a:lnTo>
                                    <a:pt x="858" y="620"/>
                                  </a:lnTo>
                                  <a:lnTo>
                                    <a:pt x="812" y="630"/>
                                  </a:lnTo>
                                  <a:lnTo>
                                    <a:pt x="764" y="641"/>
                                  </a:lnTo>
                                  <a:lnTo>
                                    <a:pt x="716" y="652"/>
                                  </a:lnTo>
                                  <a:lnTo>
                                    <a:pt x="668" y="664"/>
                                  </a:lnTo>
                                  <a:lnTo>
                                    <a:pt x="619" y="675"/>
                                  </a:lnTo>
                                  <a:lnTo>
                                    <a:pt x="619" y="675"/>
                                  </a:lnTo>
                                  <a:lnTo>
                                    <a:pt x="573" y="687"/>
                                  </a:lnTo>
                                  <a:lnTo>
                                    <a:pt x="527" y="699"/>
                                  </a:lnTo>
                                  <a:lnTo>
                                    <a:pt x="482" y="711"/>
                                  </a:lnTo>
                                  <a:lnTo>
                                    <a:pt x="438" y="723"/>
                                  </a:lnTo>
                                  <a:lnTo>
                                    <a:pt x="394" y="735"/>
                                  </a:lnTo>
                                  <a:lnTo>
                                    <a:pt x="352" y="748"/>
                                  </a:lnTo>
                                  <a:lnTo>
                                    <a:pt x="311" y="761"/>
                                  </a:lnTo>
                                  <a:lnTo>
                                    <a:pt x="272" y="774"/>
                                  </a:lnTo>
                                  <a:lnTo>
                                    <a:pt x="235" y="787"/>
                                  </a:lnTo>
                                  <a:lnTo>
                                    <a:pt x="200" y="799"/>
                                  </a:lnTo>
                                  <a:lnTo>
                                    <a:pt x="167" y="812"/>
                                  </a:lnTo>
                                  <a:lnTo>
                                    <a:pt x="137" y="825"/>
                                  </a:lnTo>
                                  <a:lnTo>
                                    <a:pt x="110" y="838"/>
                                  </a:lnTo>
                                  <a:lnTo>
                                    <a:pt x="86" y="851"/>
                                  </a:lnTo>
                                  <a:lnTo>
                                    <a:pt x="65" y="863"/>
                                  </a:lnTo>
                                  <a:lnTo>
                                    <a:pt x="47" y="876"/>
                                  </a:lnTo>
                                  <a:lnTo>
                                    <a:pt x="34" y="888"/>
                                  </a:lnTo>
                                  <a:lnTo>
                                    <a:pt x="24" y="900"/>
                                  </a:lnTo>
                                  <a:lnTo>
                                    <a:pt x="19" y="912"/>
                                  </a:lnTo>
                                  <a:lnTo>
                                    <a:pt x="18" y="923"/>
                                  </a:lnTo>
                                  <a:lnTo>
                                    <a:pt x="21" y="934"/>
                                  </a:lnTo>
                                  <a:lnTo>
                                    <a:pt x="29" y="944"/>
                                  </a:lnTo>
                                  <a:lnTo>
                                    <a:pt x="40" y="954"/>
                                  </a:lnTo>
                                  <a:lnTo>
                                    <a:pt x="55" y="964"/>
                                  </a:lnTo>
                                  <a:lnTo>
                                    <a:pt x="73" y="974"/>
                                  </a:lnTo>
                                  <a:lnTo>
                                    <a:pt x="95" y="983"/>
                                  </a:lnTo>
                                  <a:lnTo>
                                    <a:pt x="120" y="992"/>
                                  </a:lnTo>
                                  <a:lnTo>
                                    <a:pt x="148" y="1001"/>
                                  </a:lnTo>
                                  <a:lnTo>
                                    <a:pt x="178" y="1010"/>
                                  </a:lnTo>
                                  <a:lnTo>
                                    <a:pt x="210" y="1019"/>
                                  </a:lnTo>
                                  <a:lnTo>
                                    <a:pt x="245" y="1027"/>
                                  </a:lnTo>
                                  <a:lnTo>
                                    <a:pt x="282" y="1036"/>
                                  </a:lnTo>
                                  <a:lnTo>
                                    <a:pt x="320" y="1044"/>
                                  </a:lnTo>
                                  <a:lnTo>
                                    <a:pt x="360" y="1052"/>
                                  </a:lnTo>
                                  <a:lnTo>
                                    <a:pt x="401" y="1060"/>
                                  </a:lnTo>
                                  <a:lnTo>
                                    <a:pt x="444" y="1068"/>
                                  </a:lnTo>
                                  <a:lnTo>
                                    <a:pt x="487" y="1076"/>
                                  </a:lnTo>
                                  <a:lnTo>
                                    <a:pt x="531" y="1084"/>
                                  </a:lnTo>
                                  <a:lnTo>
                                    <a:pt x="575" y="1092"/>
                                  </a:lnTo>
                                  <a:lnTo>
                                    <a:pt x="619" y="1100"/>
                                  </a:lnTo>
                                  <a:lnTo>
                                    <a:pt x="668" y="1109"/>
                                  </a:lnTo>
                                  <a:lnTo>
                                    <a:pt x="716" y="1117"/>
                                  </a:lnTo>
                                  <a:lnTo>
                                    <a:pt x="764" y="1126"/>
                                  </a:lnTo>
                                  <a:lnTo>
                                    <a:pt x="811" y="1135"/>
                                  </a:lnTo>
                                  <a:lnTo>
                                    <a:pt x="857" y="1144"/>
                                  </a:lnTo>
                                  <a:lnTo>
                                    <a:pt x="902" y="1153"/>
                                  </a:lnTo>
                                  <a:lnTo>
                                    <a:pt x="945" y="1162"/>
                                  </a:lnTo>
                                  <a:lnTo>
                                    <a:pt x="987" y="1171"/>
                                  </a:lnTo>
                                  <a:lnTo>
                                    <a:pt x="1027" y="1181"/>
                                  </a:lnTo>
                                  <a:lnTo>
                                    <a:pt x="1065" y="1190"/>
                                  </a:lnTo>
                                  <a:lnTo>
                                    <a:pt x="1100" y="1200"/>
                                  </a:lnTo>
                                  <a:lnTo>
                                    <a:pt x="1133" y="1210"/>
                                  </a:lnTo>
                                  <a:lnTo>
                                    <a:pt x="1163" y="1220"/>
                                  </a:lnTo>
                                  <a:lnTo>
                                    <a:pt x="1190" y="1230"/>
                                  </a:lnTo>
                                  <a:lnTo>
                                    <a:pt x="1214" y="1240"/>
                                  </a:lnTo>
                                  <a:lnTo>
                                    <a:pt x="1234" y="1250"/>
                                  </a:lnTo>
                                  <a:lnTo>
                                    <a:pt x="1250" y="1261"/>
                                  </a:lnTo>
                                  <a:lnTo>
                                    <a:pt x="1262" y="1272"/>
                                  </a:lnTo>
                                  <a:lnTo>
                                    <a:pt x="1270" y="1283"/>
                                  </a:lnTo>
                                  <a:lnTo>
                                    <a:pt x="1274" y="1295"/>
                                  </a:lnTo>
                                  <a:lnTo>
                                    <a:pt x="1274" y="1295"/>
                                  </a:lnTo>
                                  <a:lnTo>
                                    <a:pt x="1273" y="1307"/>
                                  </a:lnTo>
                                  <a:lnTo>
                                    <a:pt x="1267" y="1319"/>
                                  </a:lnTo>
                                  <a:lnTo>
                                    <a:pt x="1256" y="1332"/>
                                  </a:lnTo>
                                  <a:lnTo>
                                    <a:pt x="1241" y="1345"/>
                                  </a:lnTo>
                                  <a:lnTo>
                                    <a:pt x="1222" y="1358"/>
                                  </a:lnTo>
                                  <a:lnTo>
                                    <a:pt x="1199" y="1372"/>
                                  </a:lnTo>
                                  <a:lnTo>
                                    <a:pt x="1172" y="1385"/>
                                  </a:lnTo>
                                  <a:lnTo>
                                    <a:pt x="1142" y="1399"/>
                                  </a:lnTo>
                                  <a:lnTo>
                                    <a:pt x="1109" y="1413"/>
                                  </a:lnTo>
                                  <a:lnTo>
                                    <a:pt x="1073" y="1427"/>
                                  </a:lnTo>
                                  <a:lnTo>
                                    <a:pt x="1035" y="1442"/>
                                  </a:lnTo>
                                  <a:lnTo>
                                    <a:pt x="994" y="1456"/>
                                  </a:lnTo>
                                  <a:lnTo>
                                    <a:pt x="952" y="1471"/>
                                  </a:lnTo>
                                  <a:lnTo>
                                    <a:pt x="908" y="1486"/>
                                  </a:lnTo>
                                  <a:lnTo>
                                    <a:pt x="862" y="1501"/>
                                  </a:lnTo>
                                  <a:lnTo>
                                    <a:pt x="815" y="1516"/>
                                  </a:lnTo>
                                  <a:lnTo>
                                    <a:pt x="767" y="1531"/>
                                  </a:lnTo>
                                  <a:lnTo>
                                    <a:pt x="718" y="1547"/>
                                  </a:lnTo>
                                  <a:lnTo>
                                    <a:pt x="669" y="1562"/>
                                  </a:lnTo>
                                  <a:lnTo>
                                    <a:pt x="619" y="1578"/>
                                  </a:lnTo>
                                  <a:lnTo>
                                    <a:pt x="619" y="1578"/>
                                  </a:lnTo>
                                  <a:lnTo>
                                    <a:pt x="573" y="1592"/>
                                  </a:lnTo>
                                  <a:lnTo>
                                    <a:pt x="528" y="1607"/>
                                  </a:lnTo>
                                  <a:lnTo>
                                    <a:pt x="483" y="1622"/>
                                  </a:lnTo>
                                  <a:lnTo>
                                    <a:pt x="438" y="1636"/>
                                  </a:lnTo>
                                  <a:lnTo>
                                    <a:pt x="395" y="1651"/>
                                  </a:lnTo>
                                  <a:lnTo>
                                    <a:pt x="353" y="1665"/>
                                  </a:lnTo>
                                  <a:lnTo>
                                    <a:pt x="312" y="1680"/>
                                  </a:lnTo>
                                  <a:lnTo>
                                    <a:pt x="273" y="1695"/>
                                  </a:lnTo>
                                  <a:lnTo>
                                    <a:pt x="236" y="1709"/>
                                  </a:lnTo>
                                  <a:lnTo>
                                    <a:pt x="201" y="1724"/>
                                  </a:lnTo>
                                  <a:lnTo>
                                    <a:pt x="168" y="1738"/>
                                  </a:lnTo>
                                  <a:lnTo>
                                    <a:pt x="138" y="1752"/>
                                  </a:lnTo>
                                  <a:lnTo>
                                    <a:pt x="111" y="1766"/>
                                  </a:lnTo>
                                  <a:lnTo>
                                    <a:pt x="87" y="1780"/>
                                  </a:lnTo>
                                  <a:lnTo>
                                    <a:pt x="66" y="1794"/>
                                  </a:lnTo>
                                  <a:lnTo>
                                    <a:pt x="48" y="1808"/>
                                  </a:lnTo>
                                  <a:lnTo>
                                    <a:pt x="34" y="1821"/>
                                  </a:lnTo>
                                  <a:lnTo>
                                    <a:pt x="25" y="1835"/>
                                  </a:lnTo>
                                  <a:lnTo>
                                    <a:pt x="19" y="1848"/>
                                  </a:lnTo>
                                  <a:lnTo>
                                    <a:pt x="18" y="1861"/>
                                  </a:lnTo>
                                  <a:lnTo>
                                    <a:pt x="18" y="1861"/>
                                  </a:lnTo>
                                  <a:lnTo>
                                    <a:pt x="21" y="1873"/>
                                  </a:lnTo>
                                  <a:lnTo>
                                    <a:pt x="28" y="1885"/>
                                  </a:lnTo>
                                  <a:lnTo>
                                    <a:pt x="39" y="1897"/>
                                  </a:lnTo>
                                  <a:lnTo>
                                    <a:pt x="54" y="1909"/>
                                  </a:lnTo>
                                  <a:lnTo>
                                    <a:pt x="72" y="1920"/>
                                  </a:lnTo>
                                  <a:lnTo>
                                    <a:pt x="93" y="1931"/>
                                  </a:lnTo>
                                  <a:lnTo>
                                    <a:pt x="118" y="1942"/>
                                  </a:lnTo>
                                  <a:lnTo>
                                    <a:pt x="145" y="1953"/>
                                  </a:lnTo>
                                  <a:lnTo>
                                    <a:pt x="175" y="1964"/>
                                  </a:lnTo>
                                  <a:lnTo>
                                    <a:pt x="207" y="1975"/>
                                  </a:lnTo>
                                  <a:lnTo>
                                    <a:pt x="242" y="1985"/>
                                  </a:lnTo>
                                  <a:lnTo>
                                    <a:pt x="278" y="1995"/>
                                  </a:lnTo>
                                  <a:lnTo>
                                    <a:pt x="317" y="2005"/>
                                  </a:lnTo>
                                  <a:lnTo>
                                    <a:pt x="357" y="2016"/>
                                  </a:lnTo>
                                  <a:lnTo>
                                    <a:pt x="398" y="2025"/>
                                  </a:lnTo>
                                  <a:lnTo>
                                    <a:pt x="441" y="2035"/>
                                  </a:lnTo>
                                  <a:lnTo>
                                    <a:pt x="485" y="2045"/>
                                  </a:lnTo>
                                  <a:lnTo>
                                    <a:pt x="529" y="2054"/>
                                  </a:lnTo>
                                  <a:lnTo>
                                    <a:pt x="574" y="2064"/>
                                  </a:lnTo>
                                  <a:lnTo>
                                    <a:pt x="619" y="2073"/>
                                  </a:lnTo>
                                  <a:lnTo>
                                    <a:pt x="619" y="2073"/>
                                  </a:lnTo>
                                  <a:lnTo>
                                    <a:pt x="668" y="2083"/>
                                  </a:lnTo>
                                  <a:lnTo>
                                    <a:pt x="717" y="2093"/>
                                  </a:lnTo>
                                  <a:lnTo>
                                    <a:pt x="765" y="2103"/>
                                  </a:lnTo>
                                  <a:lnTo>
                                    <a:pt x="813" y="2112"/>
                                  </a:lnTo>
                                  <a:lnTo>
                                    <a:pt x="860" y="2122"/>
                                  </a:lnTo>
                                  <a:lnTo>
                                    <a:pt x="861" y="21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26360" y="269640"/>
                              <a:ext cx="9385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6" h="712">
                                  <a:moveTo>
                                    <a:pt x="842" y="0"/>
                                  </a:moveTo>
                                  <a:lnTo>
                                    <a:pt x="888" y="10"/>
                                  </a:lnTo>
                                  <a:lnTo>
                                    <a:pt x="932" y="19"/>
                                  </a:lnTo>
                                  <a:lnTo>
                                    <a:pt x="975" y="29"/>
                                  </a:lnTo>
                                  <a:lnTo>
                                    <a:pt x="1015" y="38"/>
                                  </a:lnTo>
                                  <a:lnTo>
                                    <a:pt x="1054" y="48"/>
                                  </a:lnTo>
                                  <a:lnTo>
                                    <a:pt x="1090" y="57"/>
                                  </a:lnTo>
                                  <a:lnTo>
                                    <a:pt x="1123" y="67"/>
                                  </a:lnTo>
                                  <a:lnTo>
                                    <a:pt x="1153" y="76"/>
                                  </a:lnTo>
                                  <a:lnTo>
                                    <a:pt x="1180" y="86"/>
                                  </a:lnTo>
                                  <a:lnTo>
                                    <a:pt x="1203" y="96"/>
                                  </a:lnTo>
                                  <a:lnTo>
                                    <a:pt x="1222" y="106"/>
                                  </a:lnTo>
                                  <a:lnTo>
                                    <a:pt x="1238" y="116"/>
                                  </a:lnTo>
                                  <a:lnTo>
                                    <a:pt x="1249" y="126"/>
                                  </a:lnTo>
                                  <a:lnTo>
                                    <a:pt x="1255" y="136"/>
                                  </a:lnTo>
                                  <a:lnTo>
                                    <a:pt x="1256" y="146"/>
                                  </a:lnTo>
                                  <a:lnTo>
                                    <a:pt x="1256" y="146"/>
                                  </a:lnTo>
                                  <a:lnTo>
                                    <a:pt x="1252" y="157"/>
                                  </a:lnTo>
                                  <a:lnTo>
                                    <a:pt x="1243" y="167"/>
                                  </a:lnTo>
                                  <a:lnTo>
                                    <a:pt x="1229" y="178"/>
                                  </a:lnTo>
                                  <a:lnTo>
                                    <a:pt x="1211" y="189"/>
                                  </a:lnTo>
                                  <a:lnTo>
                                    <a:pt x="1188" y="201"/>
                                  </a:lnTo>
                                  <a:lnTo>
                                    <a:pt x="1162" y="212"/>
                                  </a:lnTo>
                                  <a:lnTo>
                                    <a:pt x="1133" y="224"/>
                                  </a:lnTo>
                                  <a:lnTo>
                                    <a:pt x="1100" y="235"/>
                                  </a:lnTo>
                                  <a:lnTo>
                                    <a:pt x="1065" y="247"/>
                                  </a:lnTo>
                                  <a:lnTo>
                                    <a:pt x="1027" y="260"/>
                                  </a:lnTo>
                                  <a:lnTo>
                                    <a:pt x="988" y="272"/>
                                  </a:lnTo>
                                  <a:lnTo>
                                    <a:pt x="947" y="284"/>
                                  </a:lnTo>
                                  <a:lnTo>
                                    <a:pt x="904" y="297"/>
                                  </a:lnTo>
                                  <a:lnTo>
                                    <a:pt x="861" y="310"/>
                                  </a:lnTo>
                                  <a:lnTo>
                                    <a:pt x="817" y="324"/>
                                  </a:lnTo>
                                  <a:lnTo>
                                    <a:pt x="773" y="337"/>
                                  </a:lnTo>
                                  <a:lnTo>
                                    <a:pt x="729" y="351"/>
                                  </a:lnTo>
                                  <a:lnTo>
                                    <a:pt x="686" y="365"/>
                                  </a:lnTo>
                                  <a:lnTo>
                                    <a:pt x="643" y="379"/>
                                  </a:lnTo>
                                  <a:lnTo>
                                    <a:pt x="601" y="394"/>
                                  </a:lnTo>
                                  <a:lnTo>
                                    <a:pt x="562" y="408"/>
                                  </a:lnTo>
                                  <a:lnTo>
                                    <a:pt x="525" y="423"/>
                                  </a:lnTo>
                                  <a:lnTo>
                                    <a:pt x="488" y="437"/>
                                  </a:lnTo>
                                  <a:lnTo>
                                    <a:pt x="453" y="452"/>
                                  </a:lnTo>
                                  <a:lnTo>
                                    <a:pt x="419" y="468"/>
                                  </a:lnTo>
                                  <a:lnTo>
                                    <a:pt x="387" y="483"/>
                                  </a:lnTo>
                                  <a:lnTo>
                                    <a:pt x="355" y="499"/>
                                  </a:lnTo>
                                  <a:lnTo>
                                    <a:pt x="324" y="515"/>
                                  </a:lnTo>
                                  <a:lnTo>
                                    <a:pt x="294" y="530"/>
                                  </a:lnTo>
                                  <a:lnTo>
                                    <a:pt x="264" y="547"/>
                                  </a:lnTo>
                                  <a:lnTo>
                                    <a:pt x="236" y="563"/>
                                  </a:lnTo>
                                  <a:lnTo>
                                    <a:pt x="208" y="579"/>
                                  </a:lnTo>
                                  <a:lnTo>
                                    <a:pt x="181" y="595"/>
                                  </a:lnTo>
                                  <a:lnTo>
                                    <a:pt x="154" y="612"/>
                                  </a:lnTo>
                                  <a:lnTo>
                                    <a:pt x="128" y="629"/>
                                  </a:lnTo>
                                  <a:lnTo>
                                    <a:pt x="102" y="645"/>
                                  </a:lnTo>
                                  <a:lnTo>
                                    <a:pt x="76" y="662"/>
                                  </a:lnTo>
                                  <a:lnTo>
                                    <a:pt x="50" y="679"/>
                                  </a:lnTo>
                                  <a:lnTo>
                                    <a:pt x="25" y="695"/>
                                  </a:lnTo>
                                  <a:lnTo>
                                    <a:pt x="0" y="712"/>
                                  </a:lnTo>
                                  <a:lnTo>
                                    <a:pt x="0" y="712"/>
                                  </a:lnTo>
                                  <a:lnTo>
                                    <a:pt x="1" y="7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73800" y="430200"/>
                              <a:ext cx="9925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8" h="230">
                                  <a:moveTo>
                                    <a:pt x="0" y="230"/>
                                  </a:moveTo>
                                  <a:lnTo>
                                    <a:pt x="443" y="53"/>
                                  </a:lnTo>
                                  <a:lnTo>
                                    <a:pt x="779" y="106"/>
                                  </a:lnTo>
                                  <a:lnTo>
                                    <a:pt x="1115" y="0"/>
                                  </a:lnTo>
                                  <a:lnTo>
                                    <a:pt x="1327" y="124"/>
                                  </a:lnTo>
                                  <a:lnTo>
                                    <a:pt x="1328" y="1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0" y="1006560"/>
                              <a:ext cx="698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384">
                                  <a:moveTo>
                                    <a:pt x="0" y="0"/>
                                  </a:moveTo>
                                  <a:lnTo>
                                    <a:pt x="110" y="152"/>
                                  </a:lnTo>
                                  <a:lnTo>
                                    <a:pt x="48" y="258"/>
                                  </a:lnTo>
                                  <a:lnTo>
                                    <a:pt x="30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13640" y="424440"/>
                              <a:ext cx="99252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8" h="247">
                                  <a:moveTo>
                                    <a:pt x="0" y="106"/>
                                  </a:moveTo>
                                  <a:lnTo>
                                    <a:pt x="301" y="247"/>
                                  </a:lnTo>
                                  <a:lnTo>
                                    <a:pt x="584" y="53"/>
                                  </a:lnTo>
                                  <a:lnTo>
                                    <a:pt x="974" y="194"/>
                                  </a:lnTo>
                                  <a:lnTo>
                                    <a:pt x="1327" y="0"/>
                                  </a:lnTo>
                                  <a:lnTo>
                                    <a:pt x="132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440" y="1075680"/>
                              <a:ext cx="2019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07">
                                  <a:moveTo>
                                    <a:pt x="0" y="0"/>
                                  </a:moveTo>
                                  <a:lnTo>
                                    <a:pt x="107" y="107"/>
                                  </a:lnTo>
                                  <a:lnTo>
                                    <a:pt x="213" y="36"/>
                                  </a:lnTo>
                                  <a:lnTo>
                                    <a:pt x="214" y="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397520"/>
                            <a:ext cx="43376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5: Ceiling constructi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4pt;margin-top:-118.2pt;width:341.55pt;height:341.25pt" coordorigin="1088,-2364" coordsize="6831,6825">
                <v:group id="shape_0" style="position:absolute;left:1094;top:-2364;width:6583;height:6825">
                  <v:shape id="shape_0" stroked="f" o:allowincell="f" style="position:absolute;left:4539;top:330;width:261;height:299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3 mm Gypsum Plas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361;top:751;width:2487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0 mm Glass Fib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1,4689" path="m0,0l0,4689l1,4689e" stroked="t" o:allowincell="f" style="position:absolute;left:4299;top:-2363;width:70;height:4879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,4672" path="m0,0l0,4672l1,4672e" stroked="t" o:allowincell="f" style="position:absolute;left:4418;top:-852;width:70;height:4886;flip:y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,4724" path="m0,0l0,4724l1,4724e" stroked="t" o:allowincell="f" style="position:absolute;left:4411;top:-508;width:70;height:4970;flip:y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256,1820" path="m1256,0l1227,1l1198,1l1169,1l1140,1l1110,2l1080,3l1050,4l1020,5l989,6l957,8l925,10l892,13l859,16l825,20l790,24l754,29l717,34l680,40l641,46l601,54l563,61l523,69l484,78l444,87l404,97l364,107l326,118l288,129l251,140l217,151l184,163l153,174l124,186l99,198l76,209l56,221l41,233l29,244l21,255l17,266l17,266l19,276l24,286l34,296l47,305l65,315l85,324l109,333l136,342l165,350l197,359l231,367l267,375l305,384l345,392l385,400l427,409l470,417l514,426l557,434l601,443l601,443l651,453l700,463l749,473l797,483l843,494l889,505l933,515l975,526l1015,537l1053,548l1089,559l1121,569l1151,580l1178,591l1201,602l1220,613l1236,624l1247,634l1254,645l1256,655l1253,665l1246,676l1234,686l1219,696l1199,706l1175,716l1148,726l1118,736l1086,746l1050,756l1012,766l972,777l930,787l886,798l840,809l794,820l747,832l699,843l650,855l601,867l555,879l510,891l464,904l420,916l376,929l334,942l293,955l254,968l217,981l182,994l149,1007l119,1020l92,1032l68,1045l47,1057l29,1070l16,1081l6,1093l1,1104l0,1115l3,1125l11,1135l22,1144l37,1153l56,1162l77,1171l102,1179l130,1187l160,1195l192,1203l227,1210l264,1217l302,1225l342,1232l383,1239l425,1246l469,1253l513,1260l557,1267l601,1274l601,1274l650,1282l698,1290l746,1298l793,1306l840,1314l885,1323l928,1331l970,1339l1010,1348l1048,1357l1084,1365l1117,1374l1147,1384l1174,1393l1197,1402l1217,1412l1233,1421l1245,1431l1253,1441l1256,1451l1256,1451l1254,1462l1248,1473l1237,1484l1221,1495l1202,1506l1179,1517l1152,1529l1123,1540l1090,1552l1054,1564l1016,1575l975,1587l933,1599l889,1611l843,1623l796,1635l748,1646l700,1658l651,1670l601,1681l601,1681l555,1692l509,1703l463,1714l418,1725l374,1735l331,1746l289,1757l249,1767l211,1778l175,1788l142,1799l111,1809l83,1820l84,1820e" stroked="t" o:allowincell="f" style="position:absolute;left:5112;top:-117;width:1477;height:1914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274,2122" path="m101,0l75,10l53,21l35,31l20,42l9,53l2,63l0,74l2,84l9,95l20,106l34,117l53,127l75,138l100,149l128,160l159,170l193,181l228,192l266,203l306,213l348,224l391,234l435,245l480,255l526,266l573,276l619,286l668,297l717,307l765,317l812,328l859,338l904,348l948,358l990,368l1031,378l1069,387l1105,397l1137,407l1167,416l1194,426l1218,435l1237,444l1253,454l1265,463l1272,472l1274,481l1274,481l1272,490l1264,499l1253,507l1237,516l1217,525l1194,534l1167,543l1137,552l1104,561l1068,571l1030,580l989,590l947,600l903,610l858,620l812,630l764,641l716,652l668,664l619,675l619,675l573,687l527,699l482,711l438,723l394,735l352,748l311,761l272,774l235,787l200,799l167,812l137,825l110,838l86,851l65,863l47,876l34,888l24,900l19,912l18,923l21,934l29,944l40,954l55,964l73,974l95,983l120,992l148,1001l178,1010l210,1019l245,1027l282,1036l320,1044l360,1052l401,1060l444,1068l487,1076l531,1084l575,1092l619,1100l668,1109l716,1117l764,1126l811,1135l857,1144l902,1153l945,1162l987,1171l1027,1181l1065,1190l1100,1200l1133,1210l1163,1220l1190,1230l1214,1240l1234,1250l1250,1261l1262,1272l1270,1283l1274,1295l1274,1295l1273,1307l1267,1319l1256,1332l1241,1345l1222,1358l1199,1372l1172,1385l1142,1399l1109,1413l1073,1427l1035,1442l994,1456l952,1471l908,1486l862,1501l815,1516l767,1531l718,1547l669,1562l619,1578l619,1578l573,1592l528,1607l483,1622l438,1636l395,1651l353,1665l312,1680l273,1695l236,1709l201,1724l168,1738l138,1752l111,1766l87,1780l66,1794l48,1808l34,1821l25,1835l19,1848l18,1861l18,1861l21,1873l28,1885l39,1897l54,1909l72,1920l93,1931l118,1942l145,1953l175,1964l207,1975l242,1985l278,1995l317,2005l357,2016l398,2025l441,2035l485,2045l529,2054l574,2064l619,2073l619,2073l668,2083l717,2093l765,2103l813,2112l860,2122l861,2122e" stroked="t" o:allowincell="f" style="position:absolute;left:3027;top:-287;width:1499;height:2232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256,712" path="m842,0l888,10l932,19l975,29l1015,38l1054,48l1090,57l1123,67l1153,76l1180,86l1203,96l1222,106l1238,116l1249,126l1255,136l1256,146l1256,146l1252,157l1243,167l1229,178l1211,189l1188,201l1162,212l1133,224l1100,235l1065,247l1027,260l988,272l947,284l904,297l861,310l817,324l773,337l729,351l686,365l643,379l601,394l562,408l525,423l488,437l453,452l419,468l387,483l355,499l324,515l294,530l264,547l236,563l208,579l181,595l154,612l128,629l102,645l76,662l50,679l25,695l0,712l0,712l1,712e" stroked="t" o:allowincell="f" style="position:absolute;left:1548;top:465;width:1477;height:748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328,230" path="m0,230l443,53l779,106l1115,0l1327,124l1328,124e" stroked="t" o:allowincell="f" style="position:absolute;left:6115;top:718;width:1562;height:241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10,384" path="m0,0l110,152l48,258l30,384e" stroked="t" o:allowincell="f" style="position:absolute;left:6894;top:1626;width:109;height:38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328,247" path="m0,106l301,247l584,53l974,194l1327,0l1328,0e" stroked="t" o:allowincell="f" style="position:absolute;left:1095;top:709;width:1562;height:259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214,107" path="m0,0l107,107l213,36l214,36e" stroked="t" o:allowincell="f" style="position:absolute;left:1791;top:1735;width:317;height:87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</v:group>
                <v:shape id="shape_0" stroked="f" o:allowincell="f" style="position:absolute;left:1088;top:2242;width:683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5: Ceiling constructio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9485</wp:posOffset>
                </wp:positionH>
                <wp:positionV relativeFrom="paragraph">
                  <wp:posOffset>74930</wp:posOffset>
                </wp:positionV>
                <wp:extent cx="1243965" cy="2211070"/>
                <wp:effectExtent l="1270" t="635" r="635" b="63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3800" cy="2211120"/>
                          <a:chOff x="0" y="0"/>
                          <a:chExt cx="1243800" cy="2211120"/>
                        </a:xfrm>
                      </wpg:grpSpPr>
                      <wps:wsp>
                        <wps:cNvSpPr/>
                        <wps:spPr>
                          <a:xfrm rot="5400000">
                            <a:off x="560880" y="-362880"/>
                            <a:ext cx="101520" cy="82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1418">
                                <a:moveTo>
                                  <a:pt x="263" y="1418"/>
                                </a:moveTo>
                                <a:lnTo>
                                  <a:pt x="0" y="1032"/>
                                </a:lnTo>
                                <a:lnTo>
                                  <a:pt x="263" y="663"/>
                                </a:lnTo>
                                <a:lnTo>
                                  <a:pt x="92" y="247"/>
                                </a:lnTo>
                                <a:lnTo>
                                  <a:pt x="171" y="1"/>
                                </a:lnTo>
                                <a:lnTo>
                                  <a:pt x="17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0880" y="36360"/>
                            <a:ext cx="232920" cy="21366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232560" y="68400"/>
                              <a:ext cx="720" cy="202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653">
                                  <a:moveTo>
                                    <a:pt x="0" y="0"/>
                                  </a:moveTo>
                                  <a:lnTo>
                                    <a:pt x="0" y="4653"/>
                                  </a:lnTo>
                                  <a:lnTo>
                                    <a:pt x="1" y="465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20" y="29520"/>
                              <a:ext cx="72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689">
                                  <a:moveTo>
                                    <a:pt x="0" y="0"/>
                                  </a:moveTo>
                                  <a:lnTo>
                                    <a:pt x="0" y="4689"/>
                                  </a:lnTo>
                                  <a:lnTo>
                                    <a:pt x="1" y="46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2059920"/>
                              <a:ext cx="2329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77">
                                  <a:moveTo>
                                    <a:pt x="0" y="89"/>
                                  </a:moveTo>
                                  <a:lnTo>
                                    <a:pt x="177" y="0"/>
                                  </a:lnTo>
                                  <a:lnTo>
                                    <a:pt x="230" y="177"/>
                                  </a:lnTo>
                                  <a:lnTo>
                                    <a:pt x="354" y="142"/>
                                  </a:lnTo>
                                  <a:lnTo>
                                    <a:pt x="355" y="14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2329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60">
                                  <a:moveTo>
                                    <a:pt x="0" y="0"/>
                                  </a:moveTo>
                                  <a:lnTo>
                                    <a:pt x="124" y="160"/>
                                  </a:lnTo>
                                  <a:lnTo>
                                    <a:pt x="213" y="18"/>
                                  </a:lnTo>
                                  <a:lnTo>
                                    <a:pt x="354" y="89"/>
                                  </a:lnTo>
                                  <a:lnTo>
                                    <a:pt x="355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7160" y="2103840"/>
                            <a:ext cx="7894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8" h="247">
                                <a:moveTo>
                                  <a:pt x="0" y="106"/>
                                </a:moveTo>
                                <a:lnTo>
                                  <a:pt x="301" y="247"/>
                                </a:lnTo>
                                <a:lnTo>
                                  <a:pt x="584" y="53"/>
                                </a:lnTo>
                                <a:lnTo>
                                  <a:pt x="974" y="194"/>
                                </a:lnTo>
                                <a:lnTo>
                                  <a:pt x="1327" y="0"/>
                                </a:lnTo>
                                <a:lnTo>
                                  <a:pt x="132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1400"/>
                            <a:ext cx="211320" cy="2145600"/>
                          </a:xfrm>
                        </wpg:grpSpPr>
                        <wps:wsp>
                          <wps:cNvSpPr/>
                          <wps:spPr>
                            <a:xfrm>
                              <a:off x="0" y="54000"/>
                              <a:ext cx="720" cy="203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672">
                                  <a:moveTo>
                                    <a:pt x="0" y="0"/>
                                  </a:moveTo>
                                  <a:lnTo>
                                    <a:pt x="0" y="4672"/>
                                  </a:lnTo>
                                  <a:lnTo>
                                    <a:pt x="1" y="46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61560"/>
                              <a:ext cx="720" cy="205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724">
                                  <a:moveTo>
                                    <a:pt x="0" y="0"/>
                                  </a:moveTo>
                                  <a:lnTo>
                                    <a:pt x="0" y="4724"/>
                                  </a:lnTo>
                                  <a:lnTo>
                                    <a:pt x="1" y="47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13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24">
                                  <a:moveTo>
                                    <a:pt x="0" y="89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213" y="124"/>
                                  </a:lnTo>
                                  <a:lnTo>
                                    <a:pt x="214" y="1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2113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07">
                                  <a:moveTo>
                                    <a:pt x="0" y="0"/>
                                  </a:moveTo>
                                  <a:lnTo>
                                    <a:pt x="107" y="107"/>
                                  </a:lnTo>
                                  <a:lnTo>
                                    <a:pt x="213" y="36"/>
                                  </a:lnTo>
                                  <a:lnTo>
                                    <a:pt x="214" y="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55pt;margin-top:-22.7pt;width:97.9pt;height:202.7pt" coordorigin="3511,-454" coordsize="1958,4054">
                <v:shape id="shape_0" coordsize="263,1418" path="m263,1418l0,1032l263,663l92,247l171,1l171,0e" stroked="t" o:allowincell="f" style="position:absolute;left:4394;top:-453;width:159;height:1302;mso-wrap-style:none;v-text-anchor:middle;rotation:90">
                  <v:fill o:detectmouseclick="t" on="false"/>
                  <v:stroke color="black" joinstyle="round" endcap="flat"/>
                  <w10:wrap type="square"/>
                </v:shape>
                <v:group id="shape_0" style="position:absolute;left:5102;top:174;width:367;height:3365">
                  <v:shape id="shape_0" coordsize="1,4653" path="m0,0l0,4653l1,4653e" stroked="t" o:allowincell="f" style="position:absolute;left:5469;top:283;width:0;height:3194;mso-wrap-style:none;v-text-anchor:middle;rotation:180">
                    <v:fill o:detectmouseclick="t" on="false"/>
                    <v:stroke color="black" joinstyle="round" endcap="flat"/>
                    <w10:wrap type="square"/>
                  </v:shape>
                  <v:shape id="shape_0" coordsize="1,4689" path="m0,0l0,4689l1,4689e" stroked="t" o:allowincell="f" style="position:absolute;left:5104;top:222;width:0;height:3219;mso-wrap-style:none;v-text-anchor:middle;rotation:180">
                    <v:fill o:detectmouseclick="t" on="false"/>
                    <v:stroke color="black" joinstyle="round" endcap="flat"/>
                    <w10:wrap type="square"/>
                  </v:shape>
                  <v:shape id="shape_0" coordsize="355,177" path="m0,89l177,0l230,177l354,142l355,142e" stroked="t" o:allowincell="f" style="position:absolute;left:5103;top:3419;width:366;height:120;mso-wrap-style:none;v-text-anchor:middle;rotation:180">
                    <v:fill o:detectmouseclick="t" on="false"/>
                    <v:stroke color="black" joinstyle="round" endcap="flat"/>
                    <w10:wrap type="square"/>
                  </v:shape>
                  <v:shape id="shape_0" coordsize="355,160" path="m0,0l124,160l213,18l354,89l355,89e" stroked="t" o:allowincell="f" style="position:absolute;left:5103;top:175;width:366;height:108;mso-wrap-style:none;v-text-anchor:middle;rotation:180">
                    <v:fill o:detectmouseclick="t" on="false"/>
                    <v:stroke color="black" joinstyle="round" endcap="flat"/>
                    <w10:wrap type="square"/>
                  </v:shape>
                </v:group>
                <v:shape id="shape_0" coordsize="1328,247" path="m0,106l301,247l584,53l974,194l1327,0l1328,0e" stroked="t" o:allowincell="f" style="position:absolute;left:3869;top:3431;width:1242;height:168;mso-wrap-style:none;v-text-anchor:middle">
                  <v:fill o:detectmouseclick="t" on="false"/>
                  <v:stroke color="black" joinstyle="round" endcap="flat"/>
                  <w10:wrap type="square"/>
                </v:shape>
                <v:group id="shape_0" style="position:absolute;left:3511;top:183;width:333;height:3379">
                  <v:shape id="shape_0" coordsize="1,4672" path="m0,0l0,4672l1,4672e" stroked="t" o:allowincell="f" style="position:absolute;left:3511;top:268;width:0;height:320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,4724" path="m0,0l0,4724l1,4724e" stroked="t" o:allowincell="f" style="position:absolute;left:3843;top:280;width:0;height:324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4,124" path="m0,89l89,0l213,124l214,124e" stroked="t" o:allowincell="f" style="position:absolute;left:3511;top:183;width:332;height:8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4,107" path="m0,0l107,107l213,36l214,36e" stroked="t" o:allowincell="f" style="position:absolute;left:3511;top:3489;width:332;height:72;mso-wrap-style:none;v-text-anchor:middle">
                    <v:fill o:detectmouseclick="t" on="false"/>
                    <v:stroke color="black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4645</wp:posOffset>
                </wp:positionH>
                <wp:positionV relativeFrom="paragraph">
                  <wp:posOffset>-467995</wp:posOffset>
                </wp:positionV>
                <wp:extent cx="168275" cy="1319530"/>
                <wp:effectExtent l="0" t="0" r="97155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8120" cy="131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4 mm Clear Floa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6.3pt;margin-top:-36.85pt;width:13.2pt;height:103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4 mm Clear Floa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8720</wp:posOffset>
                </wp:positionH>
                <wp:positionV relativeFrom="paragraph">
                  <wp:posOffset>85090</wp:posOffset>
                </wp:positionV>
                <wp:extent cx="2552065" cy="365760"/>
                <wp:effectExtent l="0" t="0" r="97155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040" cy="365760"/>
                          <a:chOff x="0" y="0"/>
                          <a:chExt cx="2552040" cy="36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05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.7 mm Air Ga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08280" y="-378000"/>
                            <a:ext cx="168120" cy="131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 mm Clear Flo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6pt;margin-top:-23.15pt;width:155.65pt;height:103.9pt" coordorigin="3872,-463" coordsize="3113,2078">
                <v:shape id="shape_0" stroked="f" o:allowincell="f" style="position:absolute;left:3872;top:134;width:1165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.7 mm Air G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19;top:-461;width:264;height:207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 mm Clear Flo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195</wp:posOffset>
                </wp:positionH>
                <wp:positionV relativeFrom="paragraph">
                  <wp:posOffset>67310</wp:posOffset>
                </wp:positionV>
                <wp:extent cx="4438015" cy="23431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01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ure 6: Window construc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45pt;height:18.45pt;mso-wrap-distance-left:9.05pt;mso-wrap-distance-right:9.05pt;mso-wrap-distance-top:0pt;mso-wrap-distance-bottom:0pt;margin-top:5.3pt;mso-position-vertical-relative:text;margin-left: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ure 6: Window construc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Infilt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h00 – 7h00: 0.5 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h00 – 20h00: 0.1 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h00 – 24h00: 0.5 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Internal Loa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are non-HVAC related loads from people, lights, and equipment. The sensible loads are 70% radiative and 30% convective. The average hourly sensible and latent loads are constant throughout the wee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sible Load = 600 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ent Load = 150 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Foundation Ty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undation type is a slab-on-grade. The floor slab sits directly on the grou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Thermostat Control Strateg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heating and cooling capacities are set to 500  k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wo control strategies are to be modelled. The first is an ideal control with a heating setpoi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  <w:t>Heat = ON if temperature is less than 21</w:t>
      </w:r>
      <w:r>
        <w:rPr>
          <w:rFonts w:cs="Arial" w:ascii="Arial (W1)" w:hAnsi="Arial (W1)"/>
          <w:vertAlign w:val="superscript"/>
        </w:rPr>
        <w:t>o</w:t>
      </w:r>
      <w:r>
        <w:rPr>
          <w:rFonts w:cs="Arial" w:ascii="Arial" w:hAnsi="Arial"/>
        </w:rPr>
        <w:t>C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oling = OFF (specify a zero maximum cooling capacit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econd is an ideal control for heating with night setbac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0h00 – 6h00</w:t>
      </w:r>
    </w:p>
    <w:p>
      <w:pPr>
        <w:pStyle w:val="Normal"/>
        <w:rPr/>
      </w:pPr>
      <w:r>
        <w:rPr>
          <w:rFonts w:cs="Arial" w:ascii="Arial" w:hAnsi="Arial"/>
        </w:rPr>
        <w:tab/>
        <w:t>Heat = ON if temperature is less than 16</w:t>
      </w:r>
      <w:r>
        <w:rPr>
          <w:rFonts w:cs="Arial" w:ascii="Arial (W1)" w:hAnsi="Arial (W1)"/>
          <w:vertAlign w:val="superscript"/>
        </w:rPr>
        <w:t>o</w:t>
      </w:r>
      <w:r>
        <w:rPr>
          <w:rFonts w:cs="Arial" w:ascii="Arial" w:hAnsi="Arial"/>
        </w:rPr>
        <w:t>C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oling = OFF (specify a zero maximum cooling capacit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6h00 – 22h00</w:t>
      </w:r>
    </w:p>
    <w:p>
      <w:pPr>
        <w:pStyle w:val="Normal"/>
        <w:rPr/>
      </w:pPr>
      <w:r>
        <w:rPr>
          <w:rFonts w:cs="Arial" w:ascii="Arial" w:hAnsi="Arial"/>
        </w:rPr>
        <w:tab/>
        <w:t>Heat = ON if temperature is less than 21</w:t>
      </w:r>
      <w:r>
        <w:rPr>
          <w:rFonts w:cs="Arial" w:ascii="Arial (W1)" w:hAnsi="Arial (W1)"/>
          <w:vertAlign w:val="superscript"/>
        </w:rPr>
        <w:t>o</w:t>
      </w:r>
      <w:r>
        <w:rPr>
          <w:rFonts w:cs="Arial" w:ascii="Arial" w:hAnsi="Arial"/>
        </w:rPr>
        <w:t>C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oling = OFF (specify a zero maximum cooling capacit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22h00 – 24h00</w:t>
      </w:r>
    </w:p>
    <w:p>
      <w:pPr>
        <w:pStyle w:val="Normal"/>
        <w:rPr/>
      </w:pPr>
      <w:r>
        <w:rPr>
          <w:rFonts w:cs="Arial" w:ascii="Arial" w:hAnsi="Arial"/>
        </w:rPr>
        <w:tab/>
        <w:t>Heat = ON if temperature is less than 16</w:t>
      </w:r>
      <w:r>
        <w:rPr>
          <w:rFonts w:cs="Arial" w:ascii="Arial (W1)" w:hAnsi="Arial (W1)"/>
          <w:vertAlign w:val="superscript"/>
        </w:rPr>
        <w:t>o</w:t>
      </w:r>
      <w:r>
        <w:rPr>
          <w:rFonts w:cs="Arial" w:ascii="Arial" w:hAnsi="Arial"/>
        </w:rPr>
        <w:t>C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oling = OFF (specify a zero maximum cooling capacit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(W1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5:33:00Z</dcterms:created>
  <dc:creator>jpurdy</dc:creator>
  <dc:description/>
  <cp:keywords/>
  <dc:language>en-US</dc:language>
  <cp:lastModifiedBy>jpurdy</cp:lastModifiedBy>
  <cp:lastPrinted>2001-07-26T11:20:00Z</cp:lastPrinted>
  <dcterms:modified xsi:type="dcterms:W3CDTF">2005-10-18T15:33:00Z</dcterms:modified>
  <cp:revision>2</cp:revision>
  <dc:subject/>
  <dc:title>ESP-r Training Course</dc:title>
</cp:coreProperties>
</file>