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   # overall desc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  # bld desc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a  # No. of functio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Control fun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senses dry bulb temperature in main_secon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a 2b 2c 2d  # sensor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actuates the air point in main_secon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a 3b 3c  # actuator dat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a # No. day typ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a  5b  # valid Sat  1 Jan - Sun 30 Ap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a  # No. of periods in da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a 7b 7c  # ctl type, law (7d), start @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8a  # No. of data item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a 9b 9c 9d 9e 9f 9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unction:Zone link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a 10b 10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9:27:00Z</dcterms:created>
  <dc:creator/>
  <dc:description/>
  <dc:language>en-US</dc:language>
  <cp:lastModifiedBy>jpurdy</cp:lastModifiedBy>
  <dcterms:modified xsi:type="dcterms:W3CDTF">2003-05-13T15:35:00Z</dcterms:modified>
  <cp:revision>5</cp:revision>
  <dc:subject/>
  <dc:title/>
</cp:coreProperties>
</file>