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#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#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#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#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#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#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# so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# w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# Tg,a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# Tg,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# 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