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This DHW config file is for a NaturalGas fueled continuous-pilot conventional tan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#Number of Tank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fNumOfOccupants (Determines water draw for number of people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Mean Ground Tem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Ground Temp Am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fHotSupplyTemp</w:t>
        <w:tab/>
        <w:t>(Tank set temperature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TankLoo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Zone Location of Tank (Zone number where tank is located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FuelTyp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TankTyp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fDOEEF</w:t>
        <w:tab/>
        <w:t>(Hot water tank efficiency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fHeatInjectorPower (Watts.based on average of DHW tanks at 37000btu/hr Locked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#fPilotEnergyRat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fTankSize  (in litres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fTemperatureBand  (lock to ten degree band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fBlanketRSI (lock to zero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8T18:51:00Z</dcterms:created>
  <dc:creator/>
  <dc:description/>
  <dc:language>en-US</dc:language>
  <cp:lastModifiedBy>jpurdy</cp:lastModifiedBy>
  <dcterms:modified xsi:type="dcterms:W3CDTF">2003-08-08T19:18:00Z</dcterms:modified>
  <cp:revision>2</cp:revision>
  <dc:subject/>
  <dc:title/>
</cp:coreProperties>
</file>