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_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_node is a derived class of Node and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by ESRU on 24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error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