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_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_network is a derived class of Network and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flow. This class together with class Flow_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de is able to predict the fluid flow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distribution in a complex fluid flow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variou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by ESRU on 24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test has not yet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creation of Flow_node list and Flow_ar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error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